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aps w:val="false"/>
          <w:smallCaps w:val="false"/>
          <w:sz w:val="56"/>
        </w:rPr>
      </w:pPr>
      <w:r>
        <w:rPr>
          <w:caps w:val="false"/>
          <w:smallCaps w:val="false"/>
          <w:sz w:val="56"/>
        </w:rPr>
        <w:t xml:space="preserve">DIE GRUNDLAGEN DES </w:t>
      </w:r>
    </w:p>
    <w:p>
      <w:pPr>
        <w:pStyle w:val="Heading"/>
        <w:widowControl/>
        <w:rPr/>
      </w:pPr>
      <w:r>
        <w:rPr>
          <w:caps w:val="false"/>
          <w:smallCaps w:val="false"/>
          <w:sz w:val="56"/>
        </w:rPr>
        <w:t>AUDITINGS</w:t>
      </w:r>
    </w:p>
    <w:p>
      <w:pPr>
        <w:pStyle w:val="Subtitle"/>
        <w:widowControl/>
        <w:rPr>
          <w:caps/>
          <w:sz w:val="24"/>
        </w:rPr>
      </w:pPr>
      <w:r>
        <w:rPr>
          <w:caps/>
          <w:sz w:val="24"/>
        </w:rPr>
      </w:r>
    </w:p>
    <w:p>
      <w:pPr>
        <w:pStyle w:val="Subtitle"/>
        <w:widowControl/>
        <w:rPr/>
      </w:pPr>
      <w:r>
        <w:rPr/>
        <w:t>Ein Vortrag vom 29. August 1961</w:t>
      </w:r>
    </w:p>
    <w:p>
      <w:pPr>
        <w:pStyle w:val="Normal"/>
        <w:widowControl/>
        <w:spacing w:before="0" w:after="120"/>
        <w:jc w:val="center"/>
        <w:rPr/>
      </w:pPr>
      <w:r>
        <w:rPr/>
      </w:r>
    </w:p>
    <w:p>
      <w:pPr>
        <w:pStyle w:val="Normal"/>
        <w:widowControl/>
        <w:spacing w:before="0" w:after="120"/>
        <w:jc w:val="center"/>
        <w:rPr/>
      </w:pPr>
      <w:r>
        <w:rPr/>
      </w:r>
    </w:p>
    <w:p>
      <w:pPr>
        <w:pStyle w:val="Normal"/>
        <w:widowControl/>
        <w:spacing w:before="0" w:after="120"/>
        <w:ind w:firstLine="709"/>
        <w:rPr/>
      </w:pPr>
      <w:r>
        <w:rPr/>
        <w:t>Danke.</w:t>
      </w:r>
    </w:p>
    <w:p>
      <w:pPr>
        <w:pStyle w:val="TextBodyIndent"/>
        <w:widowControl/>
        <w:rPr/>
      </w:pPr>
      <w:r>
        <w:rPr/>
        <w:t>Dies ist der 29. August 1961. Und ich mache oft Witze darüber, bei Vorträgen No</w:t>
        <w:softHyphen/>
        <w:t>tizen zu verwenden. Aber für diesen speziellen Vortrag habe ich einige Notizen, ob Sie es glauben oder nicht. Das ist deshalb, weil dies ein sehr, sehr kniffliges Thema ist. Und ich werde zu Ihnen über etwas sprechen, das Ihnen als Auditor mehr Auditinggewinne in weniger Zeit bringen wird und uns mehr Clears schaffen wird als irgendein anderes ein</w:t>
        <w:softHyphen/>
        <w:t>zelnes Thema, das wir in der jüngeren Zeit angegangen haben.</w:t>
      </w:r>
    </w:p>
    <w:p>
      <w:pPr>
        <w:pStyle w:val="Normal"/>
        <w:widowControl/>
        <w:spacing w:before="0" w:after="120"/>
        <w:ind w:firstLine="709"/>
        <w:rPr/>
      </w:pPr>
      <w:r>
        <w:rPr/>
        <w:t>Also, dies ist ein ziemlich wichtiger Vortrag. Dieser Vortrag sollte auf der HPA-</w:t>
        <w:softHyphen/>
        <w:t>Stufe eine Grundlage und auf der Stufe HCS/B.Scn eine absolute Notwendigkeit sein. Und wenn ein D.Scn diese Punkte nicht beherrscht, so sollten wir ihm seinen Thetan entziehen! Aber dieses Material ist ausgesprochen wichtig – nicht, um es irgendwie überzubetonen, denn ich glaube nicht, dass es überbetont werden könnte.</w:t>
      </w:r>
    </w:p>
    <w:p>
      <w:pPr>
        <w:pStyle w:val="Normal"/>
        <w:widowControl/>
        <w:spacing w:before="0" w:after="120"/>
        <w:ind w:firstLine="709"/>
        <w:rPr/>
      </w:pPr>
      <w:r>
        <w:rPr/>
        <w:t>Sehen Sie, zu einem früheren Zeitpunkt in diesem Sommer sah ich mich mit der Tatsache konfrontiert, dass nur sehr wenige Clears gemacht wurden, obwohl uns sämt</w:t>
        <w:softHyphen/>
        <w:t>liche Materialien, wie man Leute klärt, zur Verfügung stehen. Interessant, hin? Aber jedesmal, wenn wir uns bezüglich des Themas Auditieren und der Genauigkeit des Audi</w:t>
        <w:softHyphen/>
        <w:t>tierens richtig ins Zeug gelegt haben, geschah es ganz plötzlich, dass Leute ihre Ziele und Terminale finden, sehen Sie, sie finden Ziele und Terminale bei PCs und mehr Clears werden hervorgebracht.</w:t>
      </w:r>
    </w:p>
    <w:p>
      <w:pPr>
        <w:pStyle w:val="Normal"/>
        <w:widowControl/>
        <w:spacing w:before="0" w:after="120"/>
        <w:ind w:firstLine="709"/>
        <w:rPr/>
      </w:pPr>
      <w:r>
        <w:rPr/>
        <w:t>Das ist sehr direkt. Wir haben hier diese Erfahrung gemacht. Wir sind uns alle einig, da bin ich mir sicher, dass es daran lag, dass die Rudimente draussen waren. Und gerade, als ich sagte: „Also, bei uns ist hier irgendeine Art Spielezustand im Gang und die Rudimente sind draussen und Sie werden es unter den ersten 150 finden.“ Das hat sich als wahr erwiesen. Ich glaube, wir haben vielleicht, vielleicht etwa ein oder zwei Ziele bei fünfzehn Fällen, die noch nicht gefunden worden sind, seit das erst vor ein paar Tagen freigegeben wurde, nicht wahr?</w:t>
      </w:r>
    </w:p>
    <w:p>
      <w:pPr>
        <w:pStyle w:val="Normal"/>
        <w:widowControl/>
        <w:spacing w:before="0" w:after="120"/>
        <w:ind w:firstLine="709"/>
        <w:rPr/>
      </w:pPr>
      <w:r>
        <w:rPr/>
        <w:t>Sehen Sie? Interessant. Und bei jedem Fall war das Ziel unter den ersten 150, und doch hatten sie wochen</w:t>
        <w:noBreakHyphen/>
        <w:t xml:space="preserve"> und wochen</w:t>
        <w:noBreakHyphen/>
        <w:t xml:space="preserve"> und wochenlang nach diesen ersten 150 assessiert. Sehen Sie, sie hatten das auf Tausend hochgebracht und es war alles raufgegangen, immer weiter, mit immer mehr Zielen und immer längerem Assessment. Und ich sagte: „Also, gehen Sie zu den ersten 150 zurück. Ich denke, dort haben Sie sie gefunden, nicht?“ Interessant, nicht wahr?</w:t>
      </w:r>
    </w:p>
    <w:p>
      <w:pPr>
        <w:pStyle w:val="Normal"/>
        <w:widowControl/>
        <w:spacing w:before="0" w:after="80"/>
        <w:ind w:firstLine="709"/>
        <w:rPr/>
      </w:pPr>
      <w:r>
        <w:rPr/>
        <w:t xml:space="preserve">Das heisst also, dass die ganze Zeit lang, sicher, nachdem die ersten 150 Ziele aufgezeichnet waren, dann die Rudimente während des Auditierens draussen waren. Offensichtlich waren die Rudimente draussen. Das Ziel war vergraben. Und sobald die Regeln richtig gestellt wurden, kam das Ziel wieder herein, wurde lebendig, und </w:t>
      </w:r>
      <w:r>
        <w:rPr>
          <w:i/>
        </w:rPr>
        <w:t>bängedi</w:t>
        <w:noBreakHyphen/>
        <w:t>bängedi</w:t>
        <w:noBreakHyphen/>
        <w:t xml:space="preserve">bäng, </w:t>
      </w:r>
      <w:r>
        <w:rPr/>
        <w:t>und alles ging grossartig voran. Wie mein Freund Paul neulich sagte: „Wir hatten alle in einem flotten Trab losgelegt.“</w:t>
      </w:r>
    </w:p>
    <w:p>
      <w:pPr>
        <w:pStyle w:val="Normal"/>
        <w:widowControl/>
        <w:spacing w:before="0" w:after="120"/>
        <w:ind w:firstLine="709"/>
        <w:rPr/>
      </w:pPr>
      <w:r>
        <w:rPr/>
        <w:t>Es gibt hier also einen springenden Punkt. Hier ist ein Punkt von einigem Interesse: Dass wir dann durch die Verbesserung der Auditing</w:t>
        <w:noBreakHyphen/>
        <w:t xml:space="preserve">Technologie und der Fertigkeit von einzelnen Auditoren näher an sehr breites Clearing herankommen. Es sind </w:t>
      </w:r>
      <w:r>
        <w:rPr>
          <w:i/>
        </w:rPr>
        <w:t xml:space="preserve">nicht </w:t>
      </w:r>
      <w:r>
        <w:rPr/>
        <w:t xml:space="preserve">Fallschwierigkeiten, die </w:t>
      </w:r>
      <w:r>
        <w:rPr>
          <w:i/>
        </w:rPr>
        <w:t xml:space="preserve">Jetzt </w:t>
      </w:r>
      <w:r>
        <w:rPr/>
        <w:t>den PC abhalten, Clear zu werden. Das ganze Beweisma</w:t>
        <w:softHyphen/>
        <w:t>terial liegt vor und darauf läuft es hinaus. In Ordnung.</w:t>
      </w:r>
    </w:p>
    <w:p>
      <w:pPr>
        <w:pStyle w:val="Normal"/>
        <w:widowControl/>
        <w:spacing w:before="0" w:after="120"/>
        <w:ind w:firstLine="709"/>
        <w:rPr/>
      </w:pPr>
      <w:r>
        <w:rPr/>
        <w:t>Der Nachdruck muss demzufolge auf der Auditor</w:t>
        <w:noBreakHyphen/>
        <w:t>Technologie liegen – auf der Handhabung technischer Aspekte von Scientology. Und je besser es damit steht, umso mehr Clears werden Sie hervorbringen. Wir haben die Waffe, mit der wir Clears machen können. Es gibt keine Mucken dabei. Ich habe Ihre letzte Prehavingness</w:t>
        <w:noBreakHyphen/>
        <w:t>Skala nicht aufgeschrieben, aber Sie besitzen sie jetzt grösstenteils. Es gibt keine fehlenden Punkte von irgendwelcher Wichtigkeit, die es verhindern würden, dass dies geschieht. Daher kehren wir also zur Auditoren</w:t>
        <w:noBreakHyphen/>
        <w:t>Technologie zurück.</w:t>
      </w:r>
    </w:p>
    <w:p>
      <w:pPr>
        <w:pStyle w:val="Normal"/>
        <w:widowControl/>
        <w:spacing w:before="0" w:after="120"/>
        <w:ind w:firstLine="709"/>
        <w:rPr/>
      </w:pPr>
      <w:r>
        <w:rPr/>
        <w:t>Ich möchte nicht, dass Sie irgendetwas, das ich sage, als eine Anschuldigung nehmen, fallmässig oder irgendetwas von der Art. Ich werde Ihnen hier einfach Daten geben und es lohnt sich sehr wohl, diese Daten zu haben. Wir mussten Lehrgeld zahlen, um zu diesen Daten zu kommen. Es wäre ein Withhold vor Ihnen, Ihnen etwas anderes zu erzählen, als dass wir für diese Daten Lehrgeld zahlen mussten. Ich habe einiges Auditing bekommen. Sitzungen sind danebengegangen. Wir setzten uns hin und analysierten und wir haben jetzt sämtliche Punkte analysiert, wo Sitzungen daneben</w:t>
        <w:softHyphen/>
        <w:t>gingen und so weiter. Ich habe eine gute Realität darüber bekommen und Suzie hat eine gute Realität darüber bekommen und wir brachten diese Punkte in Ordnung. Denn wir machten es, offen gesagt, nicht speziell, um mehr über Auditing herauszufinden, sondern es sind einfach Sachen, die aufgetaucht sind, und wir haben es entsprechend analysiert. Und offenbar lässt es sich nicht mit „der Einstellung beim Auditing“ oder irgendetwas so Nebelhaftem zusammenfassen. Es lässt sich in sehr konkreten Daten zusammenfassen und Sie werden sich freuen, das herauszufinden.</w:t>
      </w:r>
    </w:p>
    <w:p>
      <w:pPr>
        <w:pStyle w:val="Normal"/>
        <w:widowControl/>
        <w:spacing w:before="0" w:after="120"/>
        <w:ind w:firstLine="709"/>
        <w:rPr/>
      </w:pPr>
      <w:r>
        <w:rPr/>
        <w:t>Als Auditor sagen Sie vielleicht: „Also, es gibt so viele Regeln des Auditings, und welche von diesen Regeln des Auditings sollte ich befolgen, und wie weit sollte ich die Regeln auswendig lernen und dergleichen Sachen machen?“ Im Grunde, in erster Linie, wenn Sie sich Sorgen um die Regeln des Auditings machen, ist mit Ihrer Herangehens</w:t>
        <w:softHyphen/>
        <w:t>weise ans Auditing etwas verkehrt.</w:t>
      </w:r>
    </w:p>
    <w:p>
      <w:pPr>
        <w:pStyle w:val="Normal"/>
        <w:widowControl/>
        <w:spacing w:before="0" w:after="120"/>
        <w:ind w:firstLine="709"/>
        <w:rPr/>
      </w:pPr>
      <w:r>
        <w:rPr/>
        <w:t>Folglich können wir uns auf das als ein stabiles Datum verlassen</w:t>
        <w:noBreakHyphen/>
        <w:t xml:space="preserve"> wenn jemand sich Sorgen über die Regeln des Auditings macht und über die verschiedenen Einzelheiten und so weiter rund um das Auditing und wenn diese Dinge ihn ungeheuer beunruhigen und so weiter, ist da etwas grundlegend verkehrt. Denn Auditing ist im Grunde einfach dies – es geht zurück auf </w:t>
      </w:r>
      <w:r>
        <w:rPr>
          <w:i/>
        </w:rPr>
        <w:t xml:space="preserve">Die ursprüngliche These: </w:t>
      </w:r>
      <w:r>
        <w:rPr/>
        <w:t>Der Auditor plus der PC sind grösser als die Bank des PCs. Und der Auditor ist da, um die Aufmerksamkeit des PCs zu lenken, den PC in Sitzung zu halten, die Kontrolle über die Sitzung zu behalten und Auditing über die Bühne zu bringen.</w:t>
      </w:r>
    </w:p>
    <w:p>
      <w:pPr>
        <w:pStyle w:val="Normal"/>
        <w:widowControl/>
        <w:spacing w:before="0" w:after="120"/>
        <w:ind w:firstLine="709"/>
        <w:rPr/>
      </w:pPr>
      <w:r>
        <w:rPr/>
        <w:t xml:space="preserve">Abgesehen davon zu sagen, was Auditing ist – es soll therapeutisch dieses und jenes bewirken und Clears machen und die Aufmerksamkeit freisetzen und die verschiedenen theoretischen und technischen Aspekte von Scientology – wenn Sie über Auditing gesprochen haben, so haben Sie es gesagt, wenn Sie das gesagt haben. </w:t>
      </w:r>
      <w:r>
        <w:rPr>
          <w:i/>
        </w:rPr>
        <w:t xml:space="preserve">Auditor plus PC sind grösser als die reaktive Bank des PCs. </w:t>
      </w:r>
      <w:r>
        <w:rPr/>
        <w:t xml:space="preserve">Der Auditor ist da, um die Aufmerksamkeit des PCs zu lenken und den PC da reinzubringen, zu erreichen, dass diese Dinge konfrontiert und in Ordnung gebracht und die Unbekanntheiten weggebracht werden und die Bank in Ordnung gebracht wird und die Zeitspur in Ordnung gebracht wird und so weiter. Und am Ende hat er dann schliesslich einen Clear. Mit dem technischen Wissen darüber, was man mit einem PC </w:t>
      </w:r>
      <w:r>
        <w:rPr>
          <w:i/>
        </w:rPr>
        <w:t xml:space="preserve">macht, läuft </w:t>
      </w:r>
      <w:r>
        <w:rPr/>
        <w:t>es darauf hinaus.</w:t>
      </w:r>
    </w:p>
    <w:p>
      <w:pPr>
        <w:pStyle w:val="Normal"/>
        <w:widowControl/>
        <w:spacing w:before="0" w:after="120"/>
        <w:ind w:firstLine="709"/>
        <w:rPr/>
      </w:pPr>
      <w:r>
        <w:rPr/>
        <w:t>Damit lässt es sich alles zusammenfassen. Sie sind da, um Auditing über die Bühne zu bringen. Je weniger Auditing Sie machen, das effektives Auditing ist, umso verstimm</w:t>
        <w:softHyphen/>
        <w:t>ter wird Ihr PC sein.</w:t>
      </w:r>
    </w:p>
    <w:p>
      <w:pPr>
        <w:pStyle w:val="Normal"/>
        <w:widowControl/>
        <w:spacing w:before="0" w:after="120"/>
        <w:ind w:firstLine="709"/>
        <w:rPr/>
      </w:pPr>
      <w:r>
        <w:rPr/>
        <w:t>Betrachten wir hier den ersten Anschauungsunterricht. Der Auditor setzt sich auf den Auditorenstuhl; der PC setzt sich auf den PC</w:t>
        <w:noBreakHyphen/>
        <w:t>Stuhl. Was ist die Abmachung? Was ist die stillschweigende Abmachung, die von diesem Augenblick an gilt? Diese still</w:t>
        <w:softHyphen/>
        <w:t>schweigende Abmachung ist eine sehr einfache Abmachung: Der PC hat sich hingesetzt, um auditiert zu werden. Was versteht der PC darunter, auditiert zu werden? Er versteht es im Grunde als ein Vorwärtskommen in Richtung Clear. Was er mit „in Richtung Clear“ meint, darüber sind wir uns häufig nicht sicher, aber nichtsdestoweniger – er fühlt, dass es da ist, er spürt, dass er eine Richtung hat, in die er gehen sollte, er hat das Gefühl, dass er an einem bestimmten Bestimmungspunkt ankommen kann, und er ist da, um das erledigt zu bekommen.</w:t>
      </w:r>
    </w:p>
    <w:p>
      <w:pPr>
        <w:pStyle w:val="Normal"/>
        <w:widowControl/>
        <w:spacing w:before="0" w:after="120"/>
        <w:ind w:firstLine="709"/>
        <w:rPr/>
      </w:pPr>
      <w:r>
        <w:rPr/>
        <w:t xml:space="preserve">Und er ist </w:t>
      </w:r>
      <w:r>
        <w:rPr>
          <w:i/>
        </w:rPr>
        <w:t xml:space="preserve">nicht </w:t>
      </w:r>
      <w:r>
        <w:rPr/>
        <w:t>da, um ARK</w:t>
        <w:noBreakHyphen/>
        <w:t>Brüche behandelt und gegenwärtige Probleme gehandhabt zu bekommen; er ist nicht da, um das Auditing</w:t>
        <w:noBreakHyphen/>
        <w:t>Zimmer in Ordnung zu bringen; er ist überhaupt nicht da, um irgendeines dieser Dinge zu erledigen, die wir Rudimente nennen. Er ist da, um in Richtung Clear auditiert zu werden.</w:t>
      </w:r>
    </w:p>
    <w:p>
      <w:pPr>
        <w:pStyle w:val="Normal"/>
        <w:widowControl/>
        <w:spacing w:before="0" w:after="120"/>
        <w:ind w:firstLine="709"/>
        <w:rPr/>
      </w:pPr>
      <w:r>
        <w:rPr/>
        <w:t>Die erste Beobachtung also, die wir machen können, ist die, dass Rudimente in dem Grad rausfallen, wie Auditing nicht gemacht wird. Das steht in direktem Verhältnis zueinander. Die Rudimente fallen in dem Grad raus, wie kein Auditing gemacht wird.</w:t>
      </w:r>
    </w:p>
    <w:p>
      <w:pPr>
        <w:pStyle w:val="Normal"/>
        <w:widowControl/>
        <w:spacing w:before="0" w:after="120"/>
        <w:ind w:firstLine="709"/>
        <w:rPr/>
      </w:pPr>
      <w:r>
        <w:rPr/>
        <w:t>Damit stellt sich Ihnen ein Problem. Wenn Sie keine Sitzung dafür aufwenden, Rudi</w:t>
        <w:softHyphen/>
        <w:t>mente reinzubringen; wenn Sie überhaupt keine Zeit darauf verwenden, Rudimente reinzubringen, dann sind Sie natürlich offenbar nicht recht bei Trost, soweit es die Handhabung des PCs betrifft, denn die Rudimente sind draussen. Sehen Sie, hier sehen wir uns sofort einem Rätsel gegenüber. Wenn Sie keine Zeit darauf verwenden, die Rudimente reinzubringen, werden die Rudimente natürlich rausfallen. Aber je mehr Zeit Sie darauf verwenden, die Rudimente reinzubringen, umso mehr Rudimente müssen Sie reinbringen. Haben Sie das verstanden?</w:t>
      </w:r>
    </w:p>
    <w:p>
      <w:pPr>
        <w:pStyle w:val="Normal"/>
        <w:widowControl/>
        <w:spacing w:before="0" w:after="120"/>
        <w:ind w:firstLine="709"/>
        <w:rPr/>
      </w:pPr>
      <w:r>
        <w:rPr/>
        <w:t>Hier gibt es also irgendwo eine optimale Menge an Rudimente</w:t>
        <w:noBreakHyphen/>
        <w:t>Reinbringen und das ist nicht sehr viel. Es liegt in der Grössenordnung von fünf Minuten. Wissen Sie, fünf Minuten, und die Rudimente sind drin. Das wird der PC ertragen, aber nicht viel mehr. Und wenn sich das auf eine halbe Stunde ausweitet, dann ist sein gegenwärtiges Problem tatsächlich im Grunde das grundlegende Problem, Auditing zu bekommen.</w:t>
      </w:r>
    </w:p>
    <w:p>
      <w:pPr>
        <w:pStyle w:val="Normal"/>
        <w:widowControl/>
        <w:spacing w:before="0" w:after="120"/>
        <w:ind w:firstLine="709"/>
        <w:rPr/>
      </w:pPr>
      <w:r>
        <w:rPr/>
        <w:t>Er wird sagen, das gegenwärtige Problem sei etwas anderes, sei etwas anderes, sei etwas anderes, sei etwas anderes; aber sein grundlegendes Problem ist: Wird er irgendwelches Auditing bekommen? Und nachdem die Hälfte oder drei Viertel einer Sitzung für einen Haufen Sachen verschleudert wurde, die ihn nicht kümmerten, hat er jetzt natürlich ein neues gegenwärtiges Problem, genannt „Auditing bekommen“. In der nächsten Sitzung kommt er mit diesem neuen gegenwärtigen Problem herein: „Werde ich jemals auditiert werden?“, denn er betrachtet keines von diesen anderen Dingen als Auditing.</w:t>
      </w:r>
    </w:p>
    <w:p>
      <w:pPr>
        <w:pStyle w:val="Normal"/>
        <w:widowControl/>
        <w:spacing w:before="0" w:after="120"/>
        <w:ind w:firstLine="709"/>
        <w:rPr/>
      </w:pPr>
      <w:r>
        <w:rPr/>
        <w:t>Also, das ist recht faszinierend. Er betrachtet sie nicht als Auditing. Daher ist er natürlich aus der Sitzung draussen. Vom Gesichtspunkt eines PCs her besteht Auditing aus einem direkten Vorwärtsdrängen, daraus, sich in Ordnung bringen zu lassen, so dass er ein gutes Ziele</w:t>
        <w:noBreakHyphen/>
        <w:t>Assessment bekommen kann, und es besteht daraus, sein Terminal zu finden – wenn er überhaupt etwas darüber weiss, dann ist es das, was er verlangt – und geradewegs auf dem Weg zu Clear hin auditiert zu werden und zu wissen, dass er da etwas erreicht und alle diese Art Sachen. Damit gibt er sich wirklich zufrieden. Das ist erfahrungsgemäss so.</w:t>
      </w:r>
    </w:p>
    <w:p>
      <w:pPr>
        <w:pStyle w:val="Normal"/>
        <w:widowControl/>
        <w:spacing w:before="0" w:after="120"/>
        <w:ind w:firstLine="709"/>
        <w:rPr/>
      </w:pPr>
      <w:r>
        <w:rPr/>
        <w:t>Sie werden sogar monatelang dabeibleiben, wie wir jetzt wissen, um auf Ziele hin assessiert zu werden. Auch wenn die Ziele alle abgewertet werden und was sonst noch alles, sie sind immer noch interessiert und werden immer noch zur Sitzung geben, sehen Sie? Obwohl das Ding vollständig verkehrt auditiert wird, werden sie immer noch zur Sitzung gehen und sich immer noch assessieren lassen. Haben Sie das verstanden?</w:t>
      </w:r>
    </w:p>
    <w:p>
      <w:pPr>
        <w:pStyle w:val="Normal"/>
        <w:widowControl/>
        <w:spacing w:before="0" w:after="120"/>
        <w:ind w:firstLine="709"/>
        <w:rPr/>
      </w:pPr>
      <w:r>
        <w:rPr/>
        <w:t xml:space="preserve">Sie werden sich aber nicht endlos mit allgemeinen Prozessen auditieren lassen, die sie nicht näher an Clear heranbringen. Sie werden nur vielleicht 75 oder 100 Stunden lang mitmachen und dann werden sie das HGC verlassen und das erfordert dann eine Menge Überredung, um sie zurückzuholen, und sie werden dann nicht mehr von </w:t>
      </w:r>
      <w:r>
        <w:rPr>
          <w:i/>
        </w:rPr>
        <w:t xml:space="preserve">Ihnen </w:t>
      </w:r>
      <w:r>
        <w:rPr/>
        <w:t>in der Privatpraxis auditiert werden wollen, wissen Sie und so weiter. Woher kommen all diese Sachen? Von dem grundlegenden gegenwärtigen Problem, kein Auditing zu erhalten. Also ist Ihre beste Chance tatsächlich einfach, den PC zu auditieren.</w:t>
      </w:r>
    </w:p>
    <w:p>
      <w:pPr>
        <w:pStyle w:val="Normal"/>
        <w:widowControl/>
        <w:spacing w:before="0" w:after="120"/>
        <w:ind w:firstLine="709"/>
        <w:rPr/>
      </w:pPr>
      <w:r>
        <w:rPr/>
        <w:t>Wenn sich die Frage stellt, ob Sie den PC auditieren sollen oder mühsam einen Purzelbaum dabei schlagen sollen, irgendeine Art Superbeziehung in Ordnung zu bringen oder so etwas – auditieren Sie an erster Stelle den PC. Sehen Sie?</w:t>
      </w:r>
    </w:p>
    <w:p>
      <w:pPr>
        <w:pStyle w:val="Normal"/>
        <w:widowControl/>
        <w:spacing w:before="0" w:after="120"/>
        <w:ind w:firstLine="709"/>
        <w:rPr/>
      </w:pPr>
      <w:r>
        <w:rPr/>
        <w:t>Sie müssen herausfinden, worauf die Aufmerksamkeit des PCs liegt und was er als Auditing betrachtet; und es ist sehr häufig ein chronisches gegenwärtiges Problem der einen oder anderen Art – oder ein Problem von langer Dauer. Und wenn es darum geht, ob er Fortschritt macht oder nicht, beurteilt er alles danach, ob dieses Problem stärker wird oder nicht oder ob es schwächer wird oder nicht. Diese Angelegenheit in der Art eines versteckten Standards; er hat lauter solche Sachen. Also, er wird daran interes</w:t>
        <w:softHyphen/>
        <w:t>siert sein. Warum? Weil seine Aufmerksamkeit darauf liegt. Das ist also Auditing.</w:t>
      </w:r>
    </w:p>
    <w:p>
      <w:pPr>
        <w:pStyle w:val="Normal"/>
        <w:widowControl/>
        <w:spacing w:before="0" w:after="120"/>
        <w:ind w:firstLine="709"/>
        <w:rPr/>
      </w:pPr>
      <w:r>
        <w:rPr/>
        <w:t>Auditing könnte also für den PC als alles definiert werden, was die Dinge handhabt. auf die seine Aufmerksamkeit fixiert ist. Das ist es, was er als Auditing betrachtet. Wenn seine Aufmerksamkeit übermässig darauf fixiert ist und es gehandhabt wird, so betrachtet er das als Auditing. Und natürlich ist seine Aufmerksamkeit übermässig auf Ziele fixiert, Sie können also mit dem Assessieren praktisch auf ewig davonkommen. Er wird länger dabeibleiben, sich assessieren zu lassen, als er dabeibleiben wird, mit abwegigen, allgemeinen Kleinkram</w:t>
        <w:noBreakHyphen/>
        <w:t>Prozessen auditiert zu werden… die nicht zu Clear führen. Ist das nicht faszinierend? Das ist eine Beobachtung, von der ich glaube, dass sie sich für Sie als sehr stichhaltig herausstellen wird.</w:t>
      </w:r>
    </w:p>
    <w:p>
      <w:pPr>
        <w:pStyle w:val="Normal"/>
        <w:widowControl/>
        <w:spacing w:before="0" w:after="120"/>
        <w:ind w:firstLine="709"/>
        <w:rPr/>
      </w:pPr>
      <w:r>
        <w:rPr/>
        <w:t>Wenn wir nun vor die Wahl gestellt wären, ob wir endlos, endlos, endlos da heran</w:t>
        <w:softHyphen/>
        <w:t>gehen sollten, Rudimente zu behandeln, um sie reinzubringen, oder ob wir das nicht tun, oder ob wir den PC auditieren sollen, dann würden Sie stets das wählen, was der PC als Auditing betrachtet. Sie würden stets das wählen, was der PC als Auditing betrachtet und die Rudimente zum Teufel gehen lassen. Und als Nächstes erleben Sie, dass ihre Wichtigkeit verschwinden wird.</w:t>
      </w:r>
    </w:p>
    <w:p>
      <w:pPr>
        <w:pStyle w:val="Normal"/>
        <w:widowControl/>
        <w:spacing w:before="0" w:after="120"/>
        <w:ind w:firstLine="709"/>
        <w:rPr/>
      </w:pPr>
      <w:r>
        <w:rPr/>
        <w:t>Denken Sie daran: Was Sie bekräftigen, wird wichtig. Wenn Sie anfangen, zu viele gegenwärtige Probleme und ARK</w:t>
        <w:noBreakHyphen/>
        <w:t>Brüche zu mühsam und zu lange zu handhaben, darin glauben Sie mir, bekommen Sie mehr ARK</w:t>
        <w:noBreakHyphen/>
        <w:t>Brüche. Warum bekommen Sie mehr ARK-</w:t>
        <w:softHyphen/>
        <w:t>Brüche? Sie bekommen sie einfach deshalb, weil das Auditing selbst ein gegenwärtiges Problem ist, weil er kein Auditing bekommt. Von seinem Gesichtspunkt her bekommt er kein Auditing, er ist nicht sicher, dass er Auditing bekommen wird; daher wird gegen seine Abmachung verstossen, also ist er in Nichtübereinstimmung damit, was in der Sitzung geschieht. Folgen Sie mir da?</w:t>
      </w:r>
    </w:p>
    <w:p>
      <w:pPr>
        <w:pStyle w:val="Normal"/>
        <w:widowControl/>
        <w:spacing w:before="0" w:after="120"/>
        <w:ind w:firstLine="709"/>
        <w:rPr/>
      </w:pPr>
      <w:r>
        <w:rPr/>
        <w:t>Ein PC wird nun endlos dasitzen und Routine 1A durchlaufen. Warum? Na ja, seine Aufmerksamkeit sitzt darauf fest. Seine Aufmerksamkeit sitzt auf all diesen Problempunkten fest, sehen Sie? Er betrachtet es als Auditing, solange Sie in Richtung seiner Probleme auditieren – klar. Er wird sich also mit 1A zufrieden geben. Es ist erstaunlich, wie lange er wie viele Versionen von 1A durchlaufen wird. Sehen Sie? Das ist auch erstaunlich. Wenn Sie 1A flach machen würden – wie wir bereits besprochen haben – und wenn Sie Probleme und Security</w:t>
        <w:noBreakHyphen/>
        <w:t>Checks total aus dem Weg räumen würden, dann würden Sie feststellen, dass Ihr PC in Sitzung bleiben und denken würde, dass er da etwas erreicht, und natürlich erreicht er da auch etwas. Und wenn Sie 1A flach machen würden, wobei Sie oberflächlich über die Rudimente gehen würden, bevor Sie ein Ziele</w:t>
        <w:noBreakHyphen/>
        <w:t>Assessment machen, so würden Sie feststellen, dass Ihre Rudimente drin sind, wenn Sie das Ziele</w:t>
        <w:noBreakHyphen/>
        <w:t>Assessment machen. Denn sehen Sie, der PC kann jetzt, Probleme konfrontieren. Sie haben ihn bereits an den Punkt raufgebracht, wo er in der Lage ist, die Rudimente zu konfrontieren, bevor Sie damit angefangen haben, mit den Rudimenten herumzuspielen. Haben Sie das kapiert?</w:t>
      </w:r>
    </w:p>
    <w:p>
      <w:pPr>
        <w:pStyle w:val="Normal"/>
        <w:widowControl/>
        <w:spacing w:before="0" w:after="120"/>
        <w:ind w:firstLine="709"/>
        <w:rPr/>
      </w:pPr>
      <w:r>
        <w:rPr/>
        <w:t>Obschon Sie in jeder Sitzung die Rudimente durchgehen, obschon Sie versuchen herauszufinden, was sie sind, obschon Sie versuchen, sie hereinzubringen, obschon Sie einige Havingness in Bezug auf das Zimmer durchführen – und Sie behalten die Rudimente drin, niemand sagt, dass Sie die Rudimente einfach vergessen sollen – aber betrachten Sie die Rudimente als nichts von der Art einer Sitzung. Machen Sie nie den Fehler, dass der PC denkt, dass er eine Sitzung erhält, wenn Rudimente gelaufen werden.</w:t>
      </w:r>
    </w:p>
    <w:p>
      <w:pPr>
        <w:pStyle w:val="Normal"/>
        <w:widowControl/>
        <w:spacing w:before="0" w:after="120"/>
        <w:ind w:firstLine="709"/>
        <w:rPr/>
      </w:pPr>
      <w:r>
        <w:rPr/>
        <w:t xml:space="preserve">Sie werden feststellen, dass ein PC nach dem anderen, wenn Sie ihn fragen: „Hast du ein gegenwärtiges Problem?“, </w:t>
      </w:r>
      <w:r>
        <w:rPr>
          <w:i/>
        </w:rPr>
        <w:t xml:space="preserve">stöhnen </w:t>
      </w:r>
      <w:r>
        <w:rPr/>
        <w:t>wird. Denn er weiss jetzt, dass seine Sitzung endlos mit dem „Hans und Gretchen“</w:t>
        <w:noBreakHyphen/>
        <w:t>Kram des Lebens durchgekaut werden wird, und er findet nicht, dass er da irgendetwas erreicht. Warum glaubt er nicht, dass er da irgendetwas erreicht? Weil er weiss, dass er bei seiner Frau nichts erreicht und so weiter. Sie sagen: „Also, das ist ein Problem.“ Aber er betrachtet dies keineswegs als das allgemeine Problem seines Falles.</w:t>
      </w:r>
    </w:p>
    <w:p>
      <w:pPr>
        <w:pStyle w:val="Normal"/>
        <w:widowControl/>
        <w:spacing w:before="0" w:after="120"/>
        <w:ind w:firstLine="709"/>
        <w:rPr/>
      </w:pPr>
      <w:r>
        <w:rPr/>
        <w:t>Sie haben ein Problem gefunden. Er macht sich Sorgen darüber, an Blitz &amp; Co. schreiben zu müssen. Und Sie sagen: „Also, wir werden…“, und Sie fangen gerade an, die Bewegung in die Richtung zu machen, dieses Problem zu handhaben, dass er seine Aufmerksamkeit auf Blitz &amp; Co. und dem Brief hat, den er dort hinschreiben muss, und Sie bekommen: „Oh, nein! Mein Gott!“ Sie haben den PC das sagen hören, hin?</w:t>
      </w:r>
    </w:p>
    <w:p>
      <w:pPr>
        <w:pStyle w:val="Normal"/>
        <w:widowControl/>
        <w:spacing w:before="0" w:after="120"/>
        <w:ind w:firstLine="709"/>
        <w:rPr/>
      </w:pPr>
      <w:r>
        <w:rPr/>
        <w:t xml:space="preserve">Warum bekommen Sie das? Er betrachtet Blitz &amp; Co. nicht als Auditing. Er betrachtet Blitz &amp; Co. gar nicht als Schwierigkeit. Aber er findet </w:t>
      </w:r>
      <w:r>
        <w:rPr>
          <w:i/>
        </w:rPr>
        <w:t xml:space="preserve">allerdings, </w:t>
      </w:r>
      <w:r>
        <w:rPr/>
        <w:t>dass kein Auditing zu bekommen, eine enorme Schwierigkeit erzeugen wird.</w:t>
      </w:r>
    </w:p>
    <w:p>
      <w:pPr>
        <w:pStyle w:val="Normal"/>
        <w:widowControl/>
        <w:spacing w:before="0" w:after="120"/>
        <w:ind w:firstLine="709"/>
        <w:rPr/>
      </w:pPr>
      <w:r>
        <w:rPr/>
        <w:t>Der Wert, den ein PC Auditing zuweist, sollte von Ihnen richtig eingeschätzt werden. Es wird ungeheuer hoch geschätzt – wird vom PC sehr hoch geschätzt. Und das ist eine grosse Merkwürdigkeit, denn tatsächlich wurde die Psychoanalyse niemals hoch geschätzt; Hypnose ist nicht hoch geschätzt; und auf die Psychiatrie spucken die Leute. Sie gehen wie Aufziehpuppen zurück, um ihre Elektroschocks zu bekommen. Aber wenn man fragt: „Was glaubst du, was mit dir passieren würde, wenn du keine psychiatrische Behandlung erhalten würdest?“</w:t>
      </w:r>
    </w:p>
    <w:p>
      <w:pPr>
        <w:pStyle w:val="Normal"/>
        <w:widowControl/>
        <w:spacing w:before="0" w:after="120"/>
        <w:ind w:firstLine="709"/>
        <w:rPr/>
      </w:pPr>
      <w:r>
        <w:rPr/>
        <w:t>„</w:t>
      </w:r>
      <w:r>
        <w:rPr/>
        <w:t>Oh, wahrscheinlich wäre ich genau im gleichen Zustand wie vorher. Was macht das schon für einen Unterschied?“</w:t>
      </w:r>
    </w:p>
    <w:p>
      <w:pPr>
        <w:pStyle w:val="Normal"/>
        <w:widowControl/>
        <w:spacing w:before="0" w:after="120"/>
        <w:ind w:firstLine="709"/>
        <w:rPr/>
      </w:pPr>
      <w:r>
        <w:rPr/>
        <w:t>Sie sagen: „Würdest du extra über die Strasse gehen, um psychiatrische Behandlung zu erhalten?“</w:t>
      </w:r>
    </w:p>
    <w:p>
      <w:pPr>
        <w:pStyle w:val="Normal"/>
        <w:widowControl/>
        <w:spacing w:before="0" w:after="120"/>
        <w:ind w:firstLine="709"/>
        <w:rPr/>
      </w:pPr>
      <w:r>
        <w:rPr/>
        <w:t>„</w:t>
      </w:r>
      <w:r>
        <w:rPr/>
        <w:t>Zum Teufel, nein.“</w:t>
      </w:r>
    </w:p>
    <w:p>
      <w:pPr>
        <w:pStyle w:val="Normal"/>
        <w:widowControl/>
        <w:spacing w:before="0" w:after="120"/>
        <w:ind w:firstLine="709"/>
        <w:rPr/>
      </w:pPr>
      <w:r>
        <w:rPr/>
        <w:t>Also, das ist in sich selbst eine Merkwürdigkeit. Sehen Sie? Das ist eine Merkwürdig</w:t>
        <w:softHyphen/>
        <w:t>keit. Man hat es da mit einem Artikel zu tun, der sehr hoch geschätzt ist und den die Gesellschaft in das Gebiet der Psychotherapie hineinzubringen versucht hat, aber die Psychotherapie ist nicht hoch geschätzt. Was Sie also da tun, wird im Grunde vom PC sehr hoch geschätzt. Je mehr Sie ihm also davon nicht geben, umso mehr Schwierig</w:t>
        <w:softHyphen/>
        <w:t>keiten werden Sie mit ihm haben.</w:t>
      </w:r>
    </w:p>
    <w:p>
      <w:pPr>
        <w:pStyle w:val="Normal"/>
        <w:widowControl/>
        <w:spacing w:before="0" w:after="120"/>
        <w:ind w:firstLine="709"/>
        <w:rPr/>
      </w:pPr>
      <w:r>
        <w:rPr/>
        <w:t>Wenn wir jemals mit der Entscheidung am Kreuzweg stehen, ob wir endlos damit weitermachen sollen oder nicht; auch nur eine ungeschliffene Bemerkung dieser Art: „Also, ich sehe, dass du ein gegenwärtiges Problem hast. Ja,…hast du ein kleines bisschen einen ARK</w:t>
        <w:noBreakHyphen/>
        <w:t>Bruch? In Ordnung. Na schön. Zum Teufel mit diesen Dingern. Wir werden jetzt einfach…“ Und Sie geben ihm den Prozess und Sie gehen ran und auditieren ihn.</w:t>
      </w:r>
    </w:p>
    <w:p>
      <w:pPr>
        <w:pStyle w:val="Normal"/>
        <w:widowControl/>
        <w:spacing w:before="0" w:after="120"/>
        <w:ind w:firstLine="709"/>
        <w:rPr/>
      </w:pPr>
      <w:r>
        <w:rPr/>
        <w:t xml:space="preserve">Und Sie werden erstaunt sein, wie häufig der PC sagen wird: „He, na weisst du, der geht ja wirklich voll ran.“ Es könnte sein, dass er eine Minute lang murrt, wissen Sie, und sagt: „Na, das ist nicht nach den Regeln, weisst du?“ Aber Sie werden einfach staunen, wie viele Male </w:t>
      </w:r>
      <w:r>
        <w:rPr>
          <w:i/>
        </w:rPr>
        <w:t xml:space="preserve">diese </w:t>
      </w:r>
      <w:r>
        <w:rPr/>
        <w:t>Herangehensweise gewinnen wird, während die endlose Handhabung von Rudimenten nicht gewinnen wird.</w:t>
      </w:r>
    </w:p>
    <w:p>
      <w:pPr>
        <w:pStyle w:val="Normal"/>
        <w:widowControl/>
        <w:spacing w:before="0" w:after="120"/>
        <w:ind w:firstLine="709"/>
        <w:rPr/>
      </w:pPr>
      <w:r>
        <w:rPr/>
        <w:t>Die endlose Handhabung von Rudimenten ist ein einschränkender Faktor im Auditing, denn sie erzeugt schliesslich den ARK</w:t>
        <w:noBreakHyphen/>
        <w:t>Bruch, kein Auditing zu erhalten. Die Entscheidung ist also: Auditieren Sie. Sie werden weniger ARK</w:t>
        <w:noBreakHyphen/>
        <w:t>Brüche haben, je mehr Auditing Sie geben. Und wenn Ihr Auditing natürlich von einem Standpunkt der Modellsitzung her makellos ist und wenn einige dieser anderen Dinge, die ich zur Sprache bringe, ebenfalls in der Sitzung reibungslos vorhanden sind, dann sind für Sie die Tage zu Ende, wo Sie ARK</w:t>
        <w:noBreakHyphen/>
        <w:t>brüchige PCs haben, sobald Sie diese Sache erkennen: Dass er da ist, um auditiert zu werden, und seine grundlegende Abmachung ist die grundlegende Abmachung, auditiert zu werden. Und je mehr Sie ihn in Bezug auf die Dinge auditieren, auf die seine Aufmerksamkeit fixiert ist – und ich meine fixiert, langfristig auf der Zeitspur fixiert, sehen Sie – und je mehr Beachtung Sie dem schenken und je mehr Sie das handhaben, umso mehr weiss er, dass er auditiert wird, und umso weniger ARK</w:t>
        <w:noBreakHyphen/>
        <w:t>Brüche werden Sie bekommen.</w:t>
      </w:r>
    </w:p>
    <w:p>
      <w:pPr>
        <w:pStyle w:val="Normal"/>
        <w:widowControl/>
        <w:spacing w:before="0" w:after="120"/>
        <w:ind w:firstLine="709"/>
        <w:rPr/>
      </w:pPr>
      <w:r>
        <w:rPr/>
        <w:t>Es ist erstaunlich, was ein PC hinnehmen wird, um Auditing zu erhalten, recht erstaunlich, was er hinnehmen wird, um Auditing zu erhalten. Warum sollten Sie es so machen, dass der PC irgendetwas hinnehmen muss? Machen Sie aber gleichzeitig vorwärts und auditieren Sie. Die beste, heisseste Mitteilung also, die ich Ihnen zu genau diesem Thema geben kann, ist: Auditieren Sie! Spielen Sie nicht damit herum; auditieren Sie! Sehen Sie?</w:t>
      </w:r>
    </w:p>
    <w:p>
      <w:pPr>
        <w:pStyle w:val="Normal"/>
        <w:widowControl/>
        <w:spacing w:before="0" w:after="120"/>
        <w:ind w:firstLine="709"/>
        <w:rPr/>
      </w:pPr>
      <w:r>
        <w:rPr/>
        <w:t>Worauf ein PC am besten anspricht: „Oh, gut. In Ordnung. Du bist hier, um auditiert zu werden. Ausgezeichnet. Schön. Wir werden jetzt die Rudimente durchgehen. In Ordnung.“ Und Sie rasseln die Reihe der Rudimente herunter. Und Sie bemerken, dass es da einen üblen Ruck der einen oder anderen Art gibt. Sie sagen: „Was ist das?“</w:t>
      </w:r>
    </w:p>
    <w:p>
      <w:pPr>
        <w:pStyle w:val="Normal"/>
        <w:widowControl/>
        <w:spacing w:before="0" w:after="120"/>
        <w:ind w:firstLine="709"/>
        <w:rPr/>
      </w:pPr>
      <w:r>
        <w:rPr/>
        <w:t>Er sagt: „Also, das ist soundso.“</w:t>
      </w:r>
    </w:p>
    <w:p>
      <w:pPr>
        <w:pStyle w:val="Normal"/>
        <w:widowControl/>
        <w:spacing w:before="0" w:after="120"/>
        <w:ind w:firstLine="709"/>
        <w:rPr/>
      </w:pPr>
      <w:r>
        <w:rPr/>
        <w:t>Sie sagen: „Gut“, und Sie stellen die Frage noch einmal. In Ordnung. Das ist gut, gut. Es schlägt immer noch aus. Macht es dir immer noch Sorgen? Irgendetwas anderes, das dir in dieser Hinsicht Sorgen macht?“</w:t>
      </w:r>
    </w:p>
    <w:p>
      <w:pPr>
        <w:pStyle w:val="Normal"/>
        <w:widowControl/>
        <w:spacing w:before="0" w:after="120"/>
        <w:ind w:firstLine="709"/>
        <w:rPr/>
      </w:pPr>
      <w:r>
        <w:rPr/>
        <w:t>„</w:t>
      </w:r>
      <w:r>
        <w:rPr/>
        <w:t>Na ja, das und das macht mir Sorgen.“</w:t>
      </w:r>
    </w:p>
    <w:p>
      <w:pPr>
        <w:pStyle w:val="Normal"/>
        <w:widowControl/>
        <w:spacing w:before="0" w:after="120"/>
        <w:ind w:firstLine="709"/>
        <w:rPr/>
      </w:pPr>
      <w:r>
        <w:rPr/>
        <w:t xml:space="preserve">Sie sagen: In Ordnung. Gut.“ Sie bekommen das Nächste, </w:t>
      </w:r>
      <w:r>
        <w:rPr>
          <w:i/>
        </w:rPr>
        <w:t xml:space="preserve">peng! </w:t>
      </w:r>
      <w:r>
        <w:rPr/>
        <w:t xml:space="preserve">Das Nächste, </w:t>
      </w:r>
      <w:r>
        <w:rPr>
          <w:i/>
        </w:rPr>
        <w:t xml:space="preserve">peng! </w:t>
      </w:r>
      <w:r>
        <w:rPr/>
        <w:t>Sie sagen: „In Ordnung. So, und jetzt wollen wir zur Sache kommen. Das ist nun der Prozess, den ich auditieren werde, und hier ist er.“</w:t>
      </w:r>
    </w:p>
    <w:p>
      <w:pPr>
        <w:pStyle w:val="Normal"/>
        <w:widowControl/>
        <w:spacing w:before="0" w:after="120"/>
        <w:ind w:firstLine="709"/>
        <w:rPr/>
      </w:pPr>
      <w:r>
        <w:rPr/>
        <w:t>Und er sagt: „Also, an diesem Prozess habe ich kein besonderes Interesse.“ (Diesen Punkt werde ich gleich noch zur Sprache bringen.)</w:t>
      </w:r>
    </w:p>
    <w:p>
      <w:pPr>
        <w:pStyle w:val="Normal"/>
        <w:widowControl/>
        <w:spacing w:before="0" w:after="120"/>
        <w:ind w:firstLine="709"/>
        <w:rPr/>
      </w:pPr>
      <w:r>
        <w:rPr/>
        <w:t>Sie sagen daraufhin: „Interessiert mich nicht.“ Sie sagen: „Ich habe Interesse daran. Führe ihn aus.“ Wissen Sie, ein derartiger Aspekt.</w:t>
      </w:r>
    </w:p>
    <w:p>
      <w:pPr>
        <w:pStyle w:val="Normal"/>
        <w:widowControl/>
        <w:spacing w:before="0" w:after="120"/>
        <w:ind w:firstLine="709"/>
        <w:rPr/>
      </w:pPr>
      <w:r>
        <w:rPr/>
        <w:t>Und er sagt: „Aber soundso technisch gesehen, und im Bulletin soundso hat es geheissen…“</w:t>
      </w:r>
    </w:p>
    <w:p>
      <w:pPr>
        <w:pStyle w:val="Normal"/>
        <w:widowControl/>
        <w:spacing w:before="0" w:after="120"/>
        <w:ind w:firstLine="709"/>
        <w:rPr/>
      </w:pPr>
      <w:r>
        <w:rPr/>
        <w:t>Sie sagen: „Na schön. Ich habe es auch gelesen. Führe ihn aus.“ Sie stellen fest, dass der Bursche nicht in Apathie verfällt. Ganz im Gegenteil – er macht funkel, funkel, funkel, funkel, funkel und Sie bekommen gute Gewinne.</w:t>
      </w:r>
    </w:p>
    <w:p>
      <w:pPr>
        <w:pStyle w:val="Normal"/>
        <w:widowControl/>
        <w:spacing w:before="0" w:after="120"/>
        <w:ind w:firstLine="709"/>
        <w:rPr/>
      </w:pPr>
      <w:r>
        <w:rPr/>
        <w:t xml:space="preserve">In Ordnung. Es gibt noch einige weitere Aspekte dazu. Aber dieser ganze erste Abschnitt davon, worüber ich mit Ihnen hier sprechen will, ist: Um Himmels willen, auditieren Sie einfach den PC. Spielen Sie nicht damit herum, auditieren Sie einfach. Sehen Sie? Gehen Sie da einfach voll rein und machen Sie Kleinholz daraus und kauen Sie darauf herum und schieben Sie seine Aufmerksamkeit umher und bringen Sie ihn durch bis zum anderen Ende und… Bringen Sie 1A komplett in Ordnung und handhaben Sie, was auch immer Sie handhaben wollen. Es ist mir egal, was Sie handhaben, denn dies würde auch dann gelten, falls möglicherweise Routine 1A Jemals zur grauen Vorgeschichte werden sollte – dies würde immer noch gelten. </w:t>
      </w:r>
      <w:r>
        <w:rPr>
          <w:i/>
        </w:rPr>
        <w:t xml:space="preserve">Auditieren </w:t>
      </w:r>
      <w:r>
        <w:rPr/>
        <w:t>Sie den PC auf Clear zu und dann haben Sie ein Minimum an Genörgel hinter Ihrem Rücken, sehen Sie, ein Minimum an unfreundlichen Gedanken, ein Minimum an ARK</w:t>
        <w:noBreakHyphen/>
        <w:t>Brüchen, ein Minimum an Schwierig</w:t>
        <w:softHyphen/>
        <w:t>keiten in Sitzungen. Diese Sachen tendieren einfach alle dazu zu verschwinden.</w:t>
      </w:r>
    </w:p>
    <w:p>
      <w:pPr>
        <w:pStyle w:val="Normal"/>
        <w:widowControl/>
        <w:spacing w:before="0" w:after="120"/>
        <w:ind w:firstLine="709"/>
        <w:rPr/>
      </w:pPr>
      <w:r>
        <w:rPr/>
        <w:t>Denn er könnte sagen: „Also, dieser mein Auditor, das ist ein übelgelaunter Mistkerl, aber heiliger Strohsack, der auditiert echt!“ Wissen Sie, das wäre gewissermassen die Idee. Haben Sie die Idee verstanden? „Der auditiert echt.“ Diese Meinung könnte ungeheuer profan sein, sehen Sie? „Also wenn man es ihr in einer Sitzung nicht recht macht, dann ist sie ein echtes Miststück, diese Auditorin, weisst du?“ Wissen Sie, ein der</w:t>
        <w:softHyphen/>
        <w:t>artiger Aspekt und solche Konversation. „Aber ich würde lieber von ihr auditiert werden als von irgendjemand anderem, den ich kenne.“ Wissen Sie, diese Art Redeweise.</w:t>
      </w:r>
    </w:p>
    <w:p>
      <w:pPr>
        <w:pStyle w:val="Normal"/>
        <w:widowControl/>
        <w:spacing w:before="0" w:after="120"/>
        <w:ind w:firstLine="709"/>
        <w:rPr/>
      </w:pPr>
      <w:r>
        <w:rPr/>
        <w:t>Das HGC – sobald das in einem HGC üblich wurde und sobald HGC</w:t>
        <w:noBreakHyphen/>
        <w:t>Auditoren… Und versuchen Sie einfach, dem PC einen anderen Auditor zu geben. Die hatten im letz</w:t>
        <w:softHyphen/>
        <w:t xml:space="preserve">ten Jahr diesen Auditor oder so etwas – und sie wollen einfach nicht auditiert werden, wenn sie nicht von demselben Auditor auditiert werden können, denn sie sind ganz sicher, dass dieser Auditor auditieren kann. Aber es ist nicht auditieren </w:t>
      </w:r>
      <w:r>
        <w:rPr>
          <w:i/>
        </w:rPr>
        <w:t>kann</w:t>
      </w:r>
      <w:r>
        <w:rPr/>
        <w:t xml:space="preserve">, obwohl sie immer sagen, er </w:t>
      </w:r>
      <w:r>
        <w:rPr>
          <w:i/>
        </w:rPr>
        <w:t>kann</w:t>
      </w:r>
      <w:r>
        <w:rPr/>
        <w:t xml:space="preserve"> auditieren. Das Geheimnis ist, er </w:t>
      </w:r>
      <w:r>
        <w:rPr>
          <w:i/>
        </w:rPr>
        <w:t xml:space="preserve">wird </w:t>
      </w:r>
      <w:r>
        <w:rPr/>
        <w:t xml:space="preserve">auditieren. Und der Auditor, der gewissermassen </w:t>
      </w:r>
      <w:r>
        <w:rPr>
          <w:i/>
        </w:rPr>
        <w:t>nicht</w:t>
      </w:r>
      <w:r>
        <w:rPr/>
        <w:t xml:space="preserve"> auditieren </w:t>
      </w:r>
      <w:r>
        <w:rPr>
          <w:i/>
        </w:rPr>
        <w:t xml:space="preserve">wird, </w:t>
      </w:r>
      <w:r>
        <w:rPr/>
        <w:t>den wollen die PCs nicht haben. Das ist das Geheimnis dafür, als Auditor „gewünscht zu sein“, es kommt darauf an, wie sehr Sie zur Sache kommen und wie viel von der Sache Sie über die Bühne bringen.</w:t>
      </w:r>
    </w:p>
    <w:p>
      <w:pPr>
        <w:pStyle w:val="Normal"/>
        <w:widowControl/>
        <w:spacing w:before="0" w:after="120"/>
        <w:ind w:firstLine="709"/>
        <w:rPr/>
      </w:pPr>
      <w:r>
        <w:rPr/>
        <w:t>In Ordnung. Jetzt wollen wir hier etwas zur Sprache bringen, was ein bisschen esoterischer ist und unter die Rubrik des „Entkommens“ als eine Philosophie fällt. Das ist ein sehr kompliziertes Thema. Es geht dabei am die Orientierung eines Auditors – es hat mit seiner Orientierung zu tun. Das ist der einzige Punkt, wo die Orientierung eines Auditors sich ihm ernstlich in den Weg stellen kann. Solange er Scientology befolgt und damit fortfährt zu auditieren und die Prinzipien der Scientology zu verwenden, kann sich ihm jedoch dieser Punkt in den Weg stellen. All die Stufen der Prehavingness</w:t>
        <w:noBreakHyphen/>
        <w:t>Skala, die mit „Entkommen“ zu tun haben – das heisst „aufgeben“, „verlassen“, irgendetwas von der Art – wenn diese Dinge bei einem Auditor in irgendeiner Art und Weise „heiss“ oder nicht gründlich flach sind, werden Sie zwei Aspekte bekommen.</w:t>
      </w:r>
    </w:p>
    <w:p>
      <w:pPr>
        <w:pStyle w:val="Normal"/>
        <w:widowControl/>
        <w:spacing w:before="0" w:after="120"/>
        <w:ind w:firstLine="709"/>
        <w:rPr/>
      </w:pPr>
      <w:r>
        <w:rPr/>
        <w:t>Sie werden die Situation bekommen, dass der Auditor den PC entkommen lässt. Er will, dass der PC entkommt, denn das ist die Verfahrensweise des Auditors dafür, Situationen zu handhaben. Und das ist so querköpfig, wie man nur werden kann, denn die einzige Art und Weise, wie ein PC jemals Clear werden wird, ist die, dass er sich umdreht und die Teufel niederkämpft, die ihn verfolgen. Und wenn die Philosophie des Auditors ist „die einzige Sache, die dem PC gestattet werden sollte, ist, zu entkommen“, wird der Auditor niemals die Sitzung kontrollieren. Und das ist der Grund, wieso ein Auditor eine Sitzung nicht kontrolliert, wenn der Auditor eine Sitzung nicht kontrolliert. Er denkt, er sei ein guter Kerl. Er denkt, er sei nett zum PC.</w:t>
      </w:r>
    </w:p>
    <w:p>
      <w:pPr>
        <w:pStyle w:val="Normal"/>
        <w:widowControl/>
        <w:spacing w:before="0" w:after="120"/>
        <w:ind w:firstLine="709"/>
        <w:rPr/>
      </w:pPr>
      <w:r>
        <w:rPr/>
        <w:t>Gehen wir diese Sache auf einer etwas breiteren Grundlage an. Und merkwürdi</w:t>
        <w:softHyphen/>
        <w:t>gerweise fällt die Fallrealität, die bei einem Auditor notwendig ist, unter dieselbe Rubrik. Und wir haben die gleiche Rubrik. Es ist „Entkommen“ als eine Philosophie. Fallrealität ist bei einem Auditor notwendig.</w:t>
      </w:r>
    </w:p>
    <w:p>
      <w:pPr>
        <w:pStyle w:val="Normal"/>
        <w:widowControl/>
        <w:spacing w:before="0" w:after="120"/>
        <w:ind w:firstLine="709"/>
        <w:rPr/>
      </w:pPr>
      <w:r>
        <w:rPr/>
        <w:t>Was ist dies genau, was wir vor uns haben, wenn wir feststellen, dass ein Scientologe niemals ein Engramm gesehen hat oder durch eines durchgegangen ist? Wenn wir feststellen, dass ein Scientologe niemals mit einem Ridge zusammengestossen ist? Wenn ein Scientologe sich der Damaligkeit von Geschehnissen nicht bewusst ist? Wenn der Scientologe sich dieser Dinge nicht bewusst ist, wird er fortfahren, Fehler zu machen, und noch so viel Ausbildung wird das nicht überwinden. Dies zu wissen – einfach dies zu wissen – wird es überwinden, denn das wirft ganz plötzlich mengenweise Licht auf die Sache. Die Lichter beginnen, in sämtlichen Richtungen aufzublitzen.</w:t>
      </w:r>
    </w:p>
    <w:p>
      <w:pPr>
        <w:pStyle w:val="Normal"/>
        <w:widowControl/>
        <w:spacing w:before="0" w:after="120"/>
        <w:ind w:firstLine="709"/>
        <w:rPr/>
      </w:pPr>
      <w:r>
        <w:rPr/>
        <w:t>Wenn ein Scientologe niemals durch ein Engramm gegangen ist, wenn ein Scientologe niemals auf der Zeitspur stecken geblieben ist, wenn ein Scientologe niemals Ridges oder irgendwelche der anderen mentalen Phänomene gesehen hat, so liegt es daran, dass seine grundlegende Philosophie im Leben das Entkommen ist. Das ist die ganze Weisheit, die in diesem Punkt liegt. Ich werde hier fortfahren und Ihnen alles darüber erzählen, aber das ist die ganze Weisheit, die darin liegt.</w:t>
      </w:r>
    </w:p>
    <w:p>
      <w:pPr>
        <w:pStyle w:val="Normal"/>
        <w:widowControl/>
        <w:spacing w:before="0" w:after="120"/>
        <w:ind w:firstLine="709"/>
        <w:rPr/>
      </w:pPr>
      <w:r>
        <w:rPr/>
        <w:t xml:space="preserve">Natürlich, wenn er niemals ein Engramm gesehen hat, was versucht er zu tun? Er versucht, den Engrammen zu entkommen. Er entkommt also den Engrammen so angestrengt, dass er ein kleines Aufzucken von einem Bild sieht, und er ist weg, Mann, er ist weg. Er schiesst davon wie eine Rakete, schiesst so davon, wie der Russe niemals davongeschossen ist. Sehen Sie, er ist jenseits der Hügel und am Arkturus vorbei. Es gibt ein kleines Zucken von einem Somatik, und </w:t>
      </w:r>
      <w:r>
        <w:rPr>
          <w:i/>
        </w:rPr>
        <w:t>ssst!</w:t>
      </w:r>
      <w:r>
        <w:rPr/>
        <w:t>, er ist weg. Warum?</w:t>
      </w:r>
    </w:p>
    <w:p>
      <w:pPr>
        <w:pStyle w:val="Normal"/>
        <w:widowControl/>
        <w:spacing w:before="0" w:after="120"/>
        <w:ind w:firstLine="709"/>
        <w:rPr/>
      </w:pPr>
      <w:r>
        <w:rPr/>
        <w:t>Seine grundlegende Philosophie ist die, dass man, wenn man schnell genug weglaufen kann, niemals gebissen wird. Also hat er selbstverständlich nicht das, was wir Fallrealität nennen, denn er läuft natürlich vor seinem Fall davon. Seine grundlegende Philosophie ist: „Der beste Weg, einen Fall zu handhaben, ist, daraus herauszukommen!“ Und das ist also alles, was er jemals mit dem PC macht – er nimmt den PC aus seinem Fall heraus. Daher wird also ein PC bei ihm niemals in Sitzung sein.</w:t>
      </w:r>
    </w:p>
    <w:p>
      <w:pPr>
        <w:pStyle w:val="Normal"/>
        <w:widowControl/>
        <w:spacing w:before="0" w:after="120"/>
        <w:ind w:firstLine="709"/>
        <w:rPr/>
      </w:pPr>
      <w:r>
        <w:rPr/>
        <w:t>Oh, da beginnen die Lichter aufzugehen, hin?</w:t>
      </w:r>
    </w:p>
    <w:p>
      <w:pPr>
        <w:pStyle w:val="Normal"/>
        <w:widowControl/>
        <w:spacing w:before="0" w:after="120"/>
        <w:ind w:firstLine="709"/>
        <w:rPr/>
      </w:pPr>
      <w:r>
        <w:rPr/>
        <w:t>Es ist reine Nettigkeit. Dieser Auditor wird feststellen, dass der PC ein klein wenig interiorisiert wird, und er wird wissen, dass das die verkehrte Sache ist. Er wird also die Aufmerksamkeit des PCs aus der Sitzung herausnehmen. Manche von diesen Auditoren machen es auf sehr krasse Weise, und manche machen es auf sehr angenehme Weise. Es ist nichtsdestoweniger wahr. Einer der Wege, es zu machen, besteht daraus, den Prozess zu wechseln. Ein anderer Weg, es zu machen, besteht daraus, Q und A zu treiben.</w:t>
      </w:r>
    </w:p>
    <w:p>
      <w:pPr>
        <w:pStyle w:val="Normal"/>
        <w:widowControl/>
        <w:spacing w:before="0" w:after="120"/>
        <w:ind w:firstLine="709"/>
        <w:rPr/>
      </w:pPr>
      <w:r>
        <w:rPr/>
        <w:t>Der PC sagt: „Ich will nicht hier sein.“</w:t>
      </w:r>
    </w:p>
    <w:p>
      <w:pPr>
        <w:pStyle w:val="Normal"/>
        <w:widowControl/>
        <w:spacing w:before="0" w:after="120"/>
        <w:ind w:firstLine="709"/>
        <w:rPr/>
      </w:pPr>
      <w:r>
        <w:rPr/>
        <w:t>Der Auditor sagt: „Natürlich, du lieber Kerl; du willst nicht dort sein. Lass uns sofort woanders sein.“</w:t>
      </w:r>
    </w:p>
    <w:p>
      <w:pPr>
        <w:pStyle w:val="Normal"/>
        <w:widowControl/>
        <w:spacing w:before="0" w:after="120"/>
        <w:ind w:firstLine="709"/>
        <w:rPr/>
      </w:pPr>
      <w:r>
        <w:rPr/>
        <w:t>Zeigt der PC auch nur die geringste Neigung, sich in der Bank in die Sache einzuwühlen, zieht der Auditor ihn heraus. Der Auditor verkauft ihm Freiheit. Um welchen Preis? Um den Preis, niemals Clear zu werden. Aber der Auditor verkauft ihm Freiheit und es ist eine gute Sache. Es ist nett gemeint.</w:t>
      </w:r>
    </w:p>
    <w:p>
      <w:pPr>
        <w:pStyle w:val="Normal"/>
        <w:widowControl/>
        <w:spacing w:before="0" w:after="120"/>
        <w:ind w:firstLine="709"/>
        <w:rPr/>
      </w:pPr>
      <w:r>
        <w:rPr/>
        <w:t xml:space="preserve">Derselbe Auditor könnte durchaus eine Vorliebe haben – das ist nicht unbedingt der Fall </w:t>
        <w:noBreakHyphen/>
        <w:t>, aber er könnte eine Vorliebe dafür haben, umherzugehen und sämtliche Kanarienvogelkäfige in der Welt aufzumachen. Aber dann, Donnerwetter nochmal verfolgt er nie die Tatsache, dass die Kanarienvögel unausweichlich von Katzen gefressen oder von Falken umgebracht werden, prompt und sofort. Sehen Sie?</w:t>
      </w:r>
    </w:p>
    <w:p>
      <w:pPr>
        <w:pStyle w:val="Normal"/>
        <w:widowControl/>
        <w:spacing w:before="0" w:after="120"/>
        <w:ind w:firstLine="709"/>
        <w:rPr/>
      </w:pPr>
      <w:r>
        <w:rPr/>
        <w:t>Der Auditor sagt: „Entkomme, entkomme, entkomme.“ Der Auditor sagt tatsächlich: „Konfrontiere es nicht, konfrontiere es nicht, konfrontiere es nicht, konfrontiere es nicht, konfrontiere es nicht.“ Die Prozesse, die er auditiert, sagen: „Konfrontiere es, konfrontiere es, konfrontiere es“, sehen Sie? Aber der Auditor hindert den PC mit seiner Auditingtechnologie da</w:t>
        <w:softHyphen/>
        <w:t>ran, es zu konfrontieren, und daher behandelt er ewig Rudimente, macht andere Dinge, lässt den PC nicht recht in Sitzung gehen, er (in Anführungs</w:t>
        <w:softHyphen/>
        <w:t>strichen) „macht Fehler“, er (in Anführungsstrichen) „wechselt den Prozess häufig“, er (in Anführungsstrichen) „beendet die Sitzung auf irreguläre Weise“ – er macht etwas Merkwürdiges. Und von all diesen Merkwürdigkeiten könnte gesagt werden, dass sie von dieser einen Philosophie getragen sind – der Philosophie des Entkommens. Die nette Sache, die man tun sollte, besteht darin, den PC herauszulassen.</w:t>
      </w:r>
    </w:p>
    <w:p>
      <w:pPr>
        <w:pStyle w:val="Normal"/>
        <w:widowControl/>
        <w:spacing w:before="0" w:after="120"/>
        <w:ind w:firstLine="709"/>
        <w:rPr/>
      </w:pPr>
      <w:r>
        <w:rPr/>
        <w:t>Der Bursche ist dabei, sich auf der Zeitspur in irgendeiner Weise niederzulassen, und er geht aus der Gegenwart heraus – oh! Lassen wir ihn das nicht tun, denn das ist verkehrt.</w:t>
      </w:r>
    </w:p>
    <w:p>
      <w:pPr>
        <w:pStyle w:val="Normal"/>
        <w:widowControl/>
        <w:spacing w:before="0" w:after="120"/>
        <w:ind w:firstLine="709"/>
        <w:rPr/>
      </w:pPr>
      <w:r>
        <w:rPr/>
        <w:t>Also, dies ist ein komplexes Thema und deshalb habe ich das gesagt – das war früher im Vortrag. Der Auditor, der keine Fallrealität hat, dramatisiert diesen Punkt natürlich. Man kann keine Engramme sehen, während man vor ihnen davonläuft.</w:t>
      </w:r>
    </w:p>
    <w:p>
      <w:pPr>
        <w:pStyle w:val="Normal"/>
        <w:widowControl/>
        <w:spacing w:before="0" w:after="120"/>
        <w:ind w:firstLine="709"/>
        <w:rPr/>
      </w:pPr>
      <w:r>
        <w:rPr/>
        <w:t>Nehmen wir ein Modell</w:t>
        <w:noBreakHyphen/>
        <w:t>Engramm, in dem dieser sich befindet, und betrachten wir einige der Dinge, die er den Engrammen zustossen lässt. Das Modell</w:t>
        <w:noBreakHyphen/>
        <w:t>Engramm, in dem er sich befindet – er wird ausgepeitscht. Die Jesuitenväter oder Leute von der Sorte haben irgendwann einmal auf der zurückliegenden Zeitspur beschlossen, es richtig in ihn hineinzuprügeln, sehen Sie; und sie haben ihn an einen Pfosten gefesselt und er wird ausgepeitscht. Er kann also von diesem Pfosten nicht weg, also fixiert er seine Aufmerksamkeit auf ein Stück Himmel und sagt: „Es geschieht nicht.“ Das ist Entkommen, nicht wahr? Was findet er also, wenn er in dieses Engramm hineinkommt? Er findet eine Unsichtbarkeit namens „Himmel“. Er findet keine Peitschenschläge, er findet kei</w:t>
        <w:softHyphen/>
        <w:t>nen Pfosten. Er findet nichts; er findet ein Stück Himmel. Das ist der endgültige Mechanismus: Entkommen.</w:t>
      </w:r>
    </w:p>
    <w:p>
      <w:pPr>
        <w:pStyle w:val="Normal"/>
        <w:widowControl/>
        <w:spacing w:before="0" w:after="120"/>
        <w:ind w:firstLine="709"/>
        <w:rPr/>
      </w:pPr>
      <w:r>
        <w:rPr/>
        <w:t>Er entkommt geistig. Er läuft nicht einfach fort; er entkommt geistig. Sehen Sie? In Ordnung. Das hat also funktioniert, er hat die Schläge danach nicht gespürt. Es war also eine brauchbare Philosophie, eine vollkommen brauchbare Philosophie. Bewusstlosigkeit ist ebenfalls eine brauchbare Philosophie. Er wird also auf der Streckbank gefoltert – ah! – er trickst sie alle aus. Er wird bewusstlos; er kann es nicht mehr spüren. Wir haben folglich kein Engramm von der Streckbank; wir haben eine Periode von Bewusstlosigkeit. Sehen Sie das? Er ist tatsächlich in dem Geschehnis, aber er ist nur bewusstlos.</w:t>
      </w:r>
    </w:p>
    <w:p>
      <w:pPr>
        <w:pStyle w:val="Normal"/>
        <w:widowControl/>
        <w:spacing w:before="0" w:after="120"/>
        <w:ind w:firstLine="709"/>
        <w:rPr/>
      </w:pPr>
      <w:r>
        <w:rPr/>
        <w:t>In Ordnung. Gehen wir hier ein kleines bisschen weiter und werfen wir einen Blick darauf – ein kleines bisschen weiter – und wir werden feststellen, dass diese Person merkwürdige Somatiken hat und merkwürdige Schwierigkeiten, die sie sich nicht erklären kann. Und wenn sie niemals irgendwelche Engramme sieht oder sie sehr selten sieht, so kann sie sich diese Schwierigkeiten natürlich überhaupt nicht erklären. Im Buch Eins heisst es, dass sie alle in Bildern enthalten sind, und sie sieht keine Bilder. Und doch sind hier die Somatiken und da gibt es keine Bilder. Natürlich gibt es keine Bilder, denn ihre Aufmerksamkeit ist zu jedem gegebenen Zeitpunkt auf die Lösung „Entkommen“ gerichtet. Geistig entkommen: Geistig entkommen, indem man es vergisst; geistig entkommen, indem man auf nichts schaut; geistig entkommen, indem man sagt, es ist nicht da, wissen Sie? Die verschiedenen Mechanismen von Not</w:t>
        <w:noBreakHyphen/>
        <w:t>is.</w:t>
      </w:r>
    </w:p>
    <w:p>
      <w:pPr>
        <w:pStyle w:val="Normal"/>
        <w:widowControl/>
        <w:spacing w:before="0" w:after="120"/>
        <w:ind w:firstLine="709"/>
        <w:rPr/>
      </w:pPr>
      <w:r>
        <w:rPr/>
        <w:t>Jedoch wurde mit den Somatiken kein Not</w:t>
        <w:noBreakHyphen/>
        <w:t>is gemacht. Und diese Person hat jedesmal, wenn sie (in Anführungszeichen) „ein Engramm kontaktiert hat“, tatsächlich ein Nichts kontaktiert, und dann blieb bei ihr ein quälendes Somatik oder eine Empfindung zurück, die sie sich darin nicht erklären konnte und die ihr sehr mysteriös erschien. Und daher hat sie keine dieser Empfindungen besonders mit ihrer Bank verknüpft, sehen Sie? Und sie weiss, dass sie sich unwohl fühlt, aber sie kann die Sache nicht wirklich mit irgendeinem gegebenen Engramm verknüpfen. Haben Sie das verstanden?</w:t>
      </w:r>
    </w:p>
    <w:p>
      <w:pPr>
        <w:pStyle w:val="Normal"/>
        <w:widowControl/>
        <w:spacing w:before="0" w:after="120"/>
        <w:ind w:firstLine="709"/>
        <w:rPr/>
      </w:pPr>
      <w:r>
        <w:rPr/>
        <w:t xml:space="preserve">In Ordnung. Betrachten wir einmal ein einschlägiges Beispiel, das sich tatsächlich ereignet hat. Die Person kontaktiert beim Auditieren auf der Zeitspur ein Engramm. Und da ist es, vollständig dreidimensional und so weiter </w:t>
        <w:noBreakHyphen/>
        <w:noBreakHyphen/>
        <w:t xml:space="preserve"> es stehen Leute am Ufer und werfen einen Speer. In Ordnung. Der Speer kommt, über den Fluss, geht durch die Rippen des PCs, der PC hat ein höllisches Somatik und das ist das Ende des Bildes.</w:t>
      </w:r>
    </w:p>
    <w:p>
      <w:pPr>
        <w:pStyle w:val="Normal"/>
        <w:widowControl/>
        <w:spacing w:before="0" w:after="120"/>
        <w:ind w:firstLine="709"/>
        <w:rPr/>
      </w:pPr>
      <w:r>
        <w:rPr/>
        <w:t xml:space="preserve">Diese Person – sie auditiert jetzt – sagt: „Also, warum wird dieser PC nicht mit Geschehnissen auf diese Art und Weise fertig? Es ist doch nichts dabei. Der Speer ging durch dich durch und natürlich, </w:t>
      </w:r>
      <w:r>
        <w:rPr>
          <w:i/>
        </w:rPr>
        <w:t>ssst!</w:t>
      </w:r>
      <w:r>
        <w:rPr/>
        <w:t xml:space="preserve"> – eine momentane Sache, wissen Sie? Es ist flach und weg und du bist raus und das wär’s. Ich verstehe diese Vorstellung nicht, dass man auf der Zeitspur stecken geblieben sein soll“, sehen Sie? „</w:t>
      </w:r>
      <w:r>
        <w:rPr>
          <w:i/>
        </w:rPr>
        <w:t>Puh!</w:t>
      </w:r>
      <w:r>
        <w:rPr/>
        <w:t xml:space="preserve"> Niemand sollte auf der Zeitspur stecken geblieben sein. Warum nimmt dieser PC nicht einfach schnell seine Aufmerksamkeit da heraus, wissen Sie? Na, ich werde diesen PC so hinbekommen, dass er seine Aufmerksamkeit da schnell herausnehmen </w:t>
      </w:r>
      <w:r>
        <w:rPr>
          <w:i/>
        </w:rPr>
        <w:t xml:space="preserve">kann. </w:t>
      </w:r>
      <w:r>
        <w:rPr/>
        <w:t>Ich werde die Aufmerksamkeit dieses PCs da herausziehen.“ Sehen Sie? Das ist der beste Mechanismus.</w:t>
      </w:r>
    </w:p>
    <w:p>
      <w:pPr>
        <w:pStyle w:val="Normal"/>
        <w:widowControl/>
        <w:spacing w:before="0" w:after="120"/>
        <w:ind w:firstLine="709"/>
        <w:rPr/>
      </w:pPr>
      <w:r>
        <w:rPr/>
        <w:t>Sie fragen dieselbe Person (das ist ein tatsächlicher Fall) – Sie fragen: „Hast du jemals ein Somatik in diesem Bereich, den du gerade angegeben hast, wo während dieses Geschehnisses der Speer durchging?“</w:t>
      </w:r>
    </w:p>
    <w:p>
      <w:pPr>
        <w:pStyle w:val="Normal"/>
        <w:widowControl/>
        <w:spacing w:before="0" w:after="120"/>
        <w:ind w:firstLine="709"/>
        <w:rPr/>
      </w:pPr>
      <w:r>
        <w:rPr/>
        <w:t>„</w:t>
      </w:r>
      <w:r>
        <w:rPr/>
        <w:t>Oh ja, die ganze Zeit.“</w:t>
      </w:r>
    </w:p>
    <w:p>
      <w:pPr>
        <w:pStyle w:val="Normal"/>
        <w:widowControl/>
        <w:spacing w:before="0" w:after="120"/>
        <w:ind w:firstLine="709"/>
        <w:rPr/>
      </w:pPr>
      <w:r>
        <w:rPr/>
        <w:t>„</w:t>
      </w:r>
      <w:r>
        <w:rPr/>
        <w:t>Und hat das irgendetwas mit diesem Speer zu tun?“</w:t>
      </w:r>
    </w:p>
    <w:p>
      <w:pPr>
        <w:pStyle w:val="Normal"/>
        <w:widowControl/>
        <w:spacing w:before="0" w:after="120"/>
        <w:ind w:firstLine="709"/>
        <w:rPr/>
      </w:pPr>
      <w:r>
        <w:rPr/>
        <w:t>(Die Person hatte nicht „die ganze Zeit“ gesagt; sie hatte gesagt: „Ja, ganz gelegentlich einmal, aber…“)</w:t>
      </w:r>
    </w:p>
    <w:p>
      <w:pPr>
        <w:pStyle w:val="Normal"/>
        <w:widowControl/>
        <w:spacing w:before="0" w:after="120"/>
        <w:ind w:firstLine="709"/>
        <w:rPr/>
      </w:pPr>
      <w:r>
        <w:rPr/>
        <w:t>„</w:t>
      </w:r>
      <w:r>
        <w:rPr/>
        <w:t>Hat das irgendetwas mit dem Speer zu tun?“</w:t>
      </w:r>
    </w:p>
    <w:p>
      <w:pPr>
        <w:pStyle w:val="Normal"/>
        <w:widowControl/>
        <w:spacing w:before="0" w:after="120"/>
        <w:ind w:firstLine="709"/>
        <w:rPr/>
      </w:pPr>
      <w:r>
        <w:rPr/>
        <w:t>„</w:t>
      </w:r>
      <w:r>
        <w:rPr/>
        <w:t>Nein, ähm… also, ähm – oder vielleicht doch?“</w:t>
      </w:r>
    </w:p>
    <w:p>
      <w:pPr>
        <w:pStyle w:val="Normal"/>
        <w:widowControl/>
        <w:spacing w:before="0" w:after="120"/>
        <w:ind w:firstLine="709"/>
        <w:rPr/>
      </w:pPr>
      <w:r>
        <w:rPr/>
        <w:t>„</w:t>
      </w:r>
      <w:r>
        <w:rPr/>
        <w:t>Hast du eine Menge Krimskrams von Somatiken dieser Art?“</w:t>
      </w:r>
    </w:p>
    <w:p>
      <w:pPr>
        <w:pStyle w:val="Normal"/>
        <w:widowControl/>
        <w:spacing w:before="0" w:after="120"/>
        <w:ind w:firstLine="709"/>
        <w:rPr/>
      </w:pPr>
      <w:r>
        <w:rPr/>
        <w:t>„</w:t>
      </w:r>
      <w:r>
        <w:rPr/>
        <w:t>Oh ja, das habe ich.“</w:t>
      </w:r>
    </w:p>
    <w:p>
      <w:pPr>
        <w:pStyle w:val="Normal"/>
        <w:widowControl/>
        <w:spacing w:before="0" w:after="120"/>
        <w:ind w:firstLine="709"/>
        <w:rPr/>
      </w:pPr>
      <w:r>
        <w:rPr/>
        <w:t>„</w:t>
      </w:r>
      <w:r>
        <w:rPr/>
        <w:t>Sind sie mit Bildern verknüpft?“</w:t>
      </w:r>
    </w:p>
    <w:p>
      <w:pPr>
        <w:pStyle w:val="Normal"/>
        <w:widowControl/>
        <w:spacing w:before="0" w:after="120"/>
        <w:ind w:firstLine="709"/>
        <w:rPr/>
      </w:pPr>
      <w:r>
        <w:rPr/>
        <w:t>„</w:t>
      </w:r>
      <w:r>
        <w:rPr/>
        <w:t>Nein.“ (Das ist eine tatsächliche Konversation, die stattgefunden hat.) „Aber ich dachte, dass all das mit Dianetik ein Ende hatte und in Scientology bräuchte man nicht mehr all diese Sachen zu konfrontieren.“</w:t>
      </w:r>
    </w:p>
    <w:p>
      <w:pPr>
        <w:pStyle w:val="Normal"/>
        <w:widowControl/>
        <w:spacing w:before="0" w:after="120"/>
        <w:ind w:firstLine="709"/>
        <w:rPr/>
      </w:pPr>
      <w:r>
        <w:rPr/>
        <w:t>Hier haben Sie natürlich unmittelbar die Situation, dass das letzte Ende jedes Engramms, das die Person kontaktiert hat, einfach steckengeblieben, stecken geblieben, stecken geblieben ist, und wo sind die alle? Die sind alle in der Gegenwart. Was ist also die Gegenwart für diese Person? Die Gegenwart ist bestimmt einfach die Gegenwart, aber in Wirklichkeit ist es ein Gewühl von Engrammen; daher sollte der PC die ganze Zeit in der Gegenwart sein – denn der Auditor ist dort. Der Auditor ist niemals aus der Gegenwart heraus und daher ist der PC also niemals aus der Gegenwart heraus. Und dieser Auditor wird nicht wirklich die Aufmerksamkeit des PCs durch ein Engramm hindurchleiten, denn es gibt keine Realität darüber. Am besten reisst man die Aufmerk</w:t>
        <w:softHyphen/>
        <w:t>samkeit aus dem Engramm heraus. Der Auditor wird also die Aufmerksamkeit des PCs nicht kontrollieren, denn Entkommen ist die bessere Philosophie. Sehen Sie, wie das kommt? Da liegt also die Realität.</w:t>
      </w:r>
    </w:p>
    <w:p>
      <w:pPr>
        <w:pStyle w:val="Normal"/>
        <w:widowControl/>
        <w:spacing w:before="0" w:after="120"/>
        <w:ind w:firstLine="709"/>
        <w:rPr/>
      </w:pPr>
      <w:r>
        <w:rPr/>
        <w:t>Es gibt ein direktes Heilmittel dafür. Und wenn Sie jemanden haben, der (in Anführungszeichen) „keine Realität über die vergangene Zeitspur, keine Realität über Engramme, keine Realität über dieses und jenes“ hat, soweit es diese Dinge betrifft, und der denkt, dass Leute unvernünftig sind, die in Engramme hineingehen und stecken bleiben und deren Aufmerksamkeit nicht in der Gegenwart ist – dann operiert diese Person nicht auf der Grundlage einer Realität. Sie kann nicht so recht erkennen, was der PC macht, sehen Sie? Sie macht sich also immer Sorgen darüber, was der PC macht. Da sie sich selbst niemals in der gleichen Situation befunden hat, wird sie dem PC gegenüber ein klein wenig ungeduldig. Die Person veranstaltet da also nicht wirklich eine geführte Tour durch eine Bank; sie veranstaltet einen geführten Ruck aus einer Bank heraus.</w:t>
      </w:r>
    </w:p>
    <w:p>
      <w:pPr>
        <w:pStyle w:val="Normal"/>
        <w:widowControl/>
        <w:spacing w:before="0" w:after="120"/>
        <w:ind w:firstLine="709"/>
        <w:rPr/>
      </w:pPr>
      <w:r>
        <w:rPr/>
        <w:t>Und wenn Sie diesen Prozess an diesem unrealen Fall auditieren würden – es ist nur ein einziger Prozess, ein Prozess, der auf einen Schlag wirksam ist – so würden Sie plötzlich feststellen, dass die Person einen enormen Realitätswechsel davon hätte, worüber wir all diese Jahre gesprochen haben. Und der Prozess ist: „Vor welchem Unbekannten könnte es sein, dass du zu entkommen versuchst?“ Das ist der Prozess. Und auf den ersten Blick würde das natürlich ein sehr brutaler Prozess werden, denn er wird einfach anfangen, das abzubauen. Und eines der ersten Dinge, die dieser PC sehen würde, der diese prächtige Realität von den Leuten hatte, die da am Ufer standen und den Speer warfen, wäre herauszufinden, dass das Wasser kalt war. Und der PC hat, so weiss ich zufällig, die ganze Zeit lang kalte Füsse. Natürlich – da ist dieses Stück von diesem Engramm, sehen Sie? Dieses Stück von diesem Engramm würde also kontaktiert werden. Und Sie fahren einfach damit fort, diese Stücke von dem Engramm zu kontaktieren, denn natürlich behandeln Sie jetzt den umgekehrten Mechanismus, nicht die Philosophie des Entkommens. Aber die einzige Philosophie, die in Scientology funktioniert, ist: „Konfrontiere es.“</w:t>
      </w:r>
    </w:p>
    <w:p>
      <w:pPr>
        <w:pStyle w:val="Normal"/>
        <w:widowControl/>
        <w:spacing w:before="0" w:after="120"/>
        <w:ind w:firstLine="709"/>
        <w:rPr/>
      </w:pPr>
      <w:r>
        <w:rPr/>
        <w:t xml:space="preserve">Es ist nicht so, dass Sie es </w:t>
      </w:r>
      <w:r>
        <w:rPr>
          <w:i/>
        </w:rPr>
        <w:t xml:space="preserve">auslöschen </w:t>
      </w:r>
      <w:r>
        <w:rPr/>
        <w:t xml:space="preserve">müssen; es ist nur, dass man damit </w:t>
      </w:r>
      <w:r>
        <w:rPr>
          <w:i/>
        </w:rPr>
        <w:t xml:space="preserve">vertraut </w:t>
      </w:r>
      <w:r>
        <w:rPr/>
        <w:t>werden muss. Das Einzige, was Sie herstellen müssen, ist Vertrautheit mit der Bank; Sie brauchen nicht eine Auslöschung der ganzen Bank zu schaffen. Es würde endlos lange dauern, das zu machen.</w:t>
      </w:r>
    </w:p>
    <w:p>
      <w:pPr>
        <w:pStyle w:val="Normal"/>
        <w:widowControl/>
        <w:spacing w:before="0" w:after="120"/>
        <w:ind w:firstLine="709"/>
        <w:rPr/>
      </w:pPr>
      <w:r>
        <w:rPr/>
        <w:t>Und ganz plötzlich wird dieser Auditor, der Schwierigkeiten damit gehabt hat, die Aufmerksamkeit des PCs zu lenken, diese Schwierigkeit nicht mehr haben. Er wird sofort erkennen: „Oooh</w:t>
        <w:noBreakHyphen/>
        <w:t>ho</w:t>
        <w:noBreakHyphen/>
        <w:t>ho</w:t>
        <w:noBreakHyphen/>
        <w:t>ho</w:t>
        <w:noBreakHyphen/>
        <w:t>ho</w:t>
        <w:noBreakHyphen/>
        <w:t>ho</w:t>
        <w:noBreakHyphen/>
        <w:t xml:space="preserve">ho, ich habe versucht, den PC dazu zu bringen </w:t>
        <w:noBreakHyphen/>
        <w:t>oh, ach so. Entschuldige – entschuldige bitte mein rotes Gesicht! Oh, mein lieber Mann, so ist es also hier unten!“ Wissen Sie?</w:t>
      </w:r>
    </w:p>
    <w:p>
      <w:pPr>
        <w:pStyle w:val="Normal"/>
        <w:widowControl/>
        <w:spacing w:before="0" w:after="120"/>
        <w:ind w:firstLine="709"/>
        <w:rPr/>
      </w:pPr>
      <w:r>
        <w:rPr/>
        <w:t>Also, da geschieht Folgendes: Jedesmal, wenn dieser Auditor die Aufmerksamkeit des PCs wegreisst, ist sich der Auditor der Tatsache nicht bewusst, dass er den PC in einer Zeitebene hat, die Engrammzeit genannt wird, und dass er die Aufmerksamkeit des PCs zur Gegenwart zieht und das Geschehen, in dem der PC sich befunden hat, durch einen Aufmerksamkeitswechsel in der Gegenwart festmacht. Jede Art Mechanismus, ob Sie es nun fehlerhafte Technologie nennen, Wechseln des Prozesses, seine Ansicht zu ändern oder irgendetwas dieser Art zu machen – wie auch immer Sie es definieren wollen oder welche logische Grundlage damit auch einherging – genau das spielt sich hier tatsächlich ab. Und selbstverständlich ist es für den PC schmerzhaft, wenn ihm dies geschieht; folglich protestiert der PC natürlich und dies ist eine grundlegende Schwierigkeit mit ARK</w:t>
        <w:noBreakHyphen/>
        <w:t>Brüchen. Sie erhalten sofort eine grundlegende Schwierigkeit, denn der PC war dort und jetzt ist er hier, nur ist er nicht hier und nicht dort, und wo zum Teufel ist er?</w:t>
      </w:r>
    </w:p>
    <w:p>
      <w:pPr>
        <w:pStyle w:val="Normal"/>
        <w:widowControl/>
        <w:spacing w:before="0" w:after="120"/>
        <w:ind w:firstLine="709"/>
        <w:rPr/>
      </w:pPr>
      <w:r>
        <w:rPr/>
        <w:t xml:space="preserve">Es ist nicht so, dass ein PC auf der Zeitspur zurückversetzt und total mit diesem Geschehnis aus vergangener Zeit beeindruckt werden sollte, bis zu einem Punkt totaler Überwältigung. Aber der PC </w:t>
      </w:r>
      <w:r>
        <w:rPr>
          <w:i/>
        </w:rPr>
        <w:t xml:space="preserve">ist </w:t>
      </w:r>
      <w:r>
        <w:rPr/>
        <w:t xml:space="preserve">gewöhnlich auf einer anderen Zeitebene, wenn er auditiert wird, selbst bei einem begrifflichen oder einem permissiven Prozess. Der PC scheint in der Gegenwart zu sitzen, und der PC ist </w:t>
      </w:r>
      <w:r>
        <w:rPr>
          <w:i/>
        </w:rPr>
        <w:t xml:space="preserve">nicht </w:t>
      </w:r>
      <w:r>
        <w:rPr/>
        <w:t>in der Gegenwart. Also kann der PC natürlich weder so angesprochen noch so behandelt werden, wie eine Person in der Gegenwart behandelt werden würde. Es ist keine gesellige Teestunde – das ist Auditing nicht. Der PC ist nicht wirklich da; der PC ist auf einer anderen Zeitebene. Und wenn Sie die Philosophie des Entkommens an jemandem praktizieren, der nicht zu entkommen braucht, sondern der versucht, sich mit der Bank zu beschäftigen, so unterscheidet sich das Ziel des Auditors vom Ziel des PCs. Und der PC sagt: „Also, ich konfrontiere es und ich mache mich damit vertraut und hier ist es alles.“</w:t>
      </w:r>
    </w:p>
    <w:p>
      <w:pPr>
        <w:pStyle w:val="Normal"/>
        <w:widowControl/>
        <w:spacing w:before="0" w:after="120"/>
        <w:ind w:firstLine="709"/>
        <w:rPr/>
      </w:pPr>
      <w:r>
        <w:rPr/>
        <w:t>Und der Auditor sagt: „Flieh, flieh, flieh; es ist gefährlich.“ Das geschieht da reaktiv.</w:t>
      </w:r>
    </w:p>
    <w:p>
      <w:pPr>
        <w:pStyle w:val="Normal"/>
        <w:widowControl/>
        <w:spacing w:before="0" w:after="120"/>
        <w:ind w:firstLine="709"/>
        <w:rPr/>
      </w:pPr>
      <w:r>
        <w:rPr/>
        <w:t>Der Auditor sagt also: „Flieh“, und der PC sagt: „Lass uns hier bleiben“, und es ergeben sich ARK</w:t>
        <w:noBreakHyphen/>
        <w:t>Brüche und Auseinandersetzungen zwischen den beiden. Das wäre unvermeidlich, oder?</w:t>
      </w:r>
    </w:p>
    <w:p>
      <w:pPr>
        <w:pStyle w:val="Normal"/>
        <w:widowControl/>
        <w:spacing w:before="0" w:after="120"/>
        <w:ind w:firstLine="709"/>
        <w:rPr/>
      </w:pPr>
      <w:r>
        <w:rPr/>
        <w:t>Und sobald der Auditor eine geführte Tour durch dieses Ding namens Engramm</w:t>
        <w:softHyphen/>
        <w:t>bank mitmacht, sehen Sie, während die Speere von beiden Flussufern hersausen – diese bestimmte Person hat wahrscheinlich niemals bemerkt, dass nicht nur Speere von der einen Seite des Flusses herkamen, sondern dass wahrscheinlich auch ganze Salven von Pfeilen kamen. Diese Somatiken sind noch nicht aufgetaucht. Verstehen Sie, was ich meine? Es gibt noch andere Sachen, die bei der ganzen Geschichte fehlen, und natürlich sieht es alles sehr mysteriös aus. Aber die Person kommt dort hinunter, sie versucht, davor zu entkommen – das wär’ ihre erste Aktion – der Speer geht durch sie durch, sie sagt: „Entkommen.“ Bumm! „Weg hier.“</w:t>
      </w:r>
    </w:p>
    <w:p>
      <w:pPr>
        <w:pStyle w:val="Normal"/>
        <w:widowControl/>
        <w:spacing w:before="0" w:after="120"/>
        <w:ind w:firstLine="709"/>
        <w:rPr/>
      </w:pPr>
      <w:r>
        <w:rPr/>
        <w:t>Es ist einer der grundlegenden Thetan</w:t>
        <w:noBreakHyphen/>
        <w:t>Mechanismen. Darum as</w:t>
        <w:noBreakHyphen/>
        <w:t>ist er niemals viel Zeitspur. Darum wird er mit seiner Bank nicht vertraut. Schauen Sie also, wie weit verbreitet diese Sache ist – sehr weit verbreitet.</w:t>
      </w:r>
    </w:p>
    <w:p>
      <w:pPr>
        <w:pStyle w:val="Normal"/>
        <w:widowControl/>
        <w:spacing w:before="0" w:after="120"/>
        <w:ind w:firstLine="709"/>
        <w:rPr/>
      </w:pPr>
      <w:r>
        <w:rPr/>
        <w:t xml:space="preserve">Und ein Thetan wäre in einer schlimmen Verfassung, wenn er </w:t>
      </w:r>
      <w:r>
        <w:rPr>
          <w:i/>
        </w:rPr>
        <w:t xml:space="preserve">nicht </w:t>
      </w:r>
      <w:r>
        <w:rPr/>
        <w:t xml:space="preserve">exteriorisieren </w:t>
      </w:r>
      <w:r>
        <w:rPr>
          <w:i/>
        </w:rPr>
        <w:t xml:space="preserve">könnte, </w:t>
      </w:r>
      <w:r>
        <w:rPr/>
        <w:t>wenn man seinen Körper umbringt, sehen Sie? Es ist also ein absoluter Überlebens</w:t>
        <w:noBreakHyphen/>
        <w:t>Mechanismus für einen Thetan. Sie sehen also, es ist keine schlechte Sache, eine Entkommens</w:t>
        <w:noBreakHyphen/>
        <w:t>Philosophie zu haben oder in der Lage zu sein zu entkommen. Doch ich will Ihnen sagen, wenn jemand zwanghaft entkommt, so entkommt er natürlich nie. Und wenn Sie einen PC haben, den Sie die ganze Zeit lang dazu bringen, dass er entkommt, dann entkommt er natürlich nie und sein Fall wird einfach zu einem kleinen schwarzen Knäuel. Haben Sie die Idee verstanden?</w:t>
      </w:r>
    </w:p>
    <w:p>
      <w:pPr>
        <w:pStyle w:val="Normal"/>
        <w:widowControl/>
        <w:spacing w:before="0" w:after="120"/>
        <w:ind w:firstLine="709"/>
        <w:rPr/>
      </w:pPr>
      <w:r>
        <w:rPr/>
        <w:t>Daher können wir also sagen, dass das Entkommen als eine Philosophie sich dem Auditing sehr stark in den Weg stellt, wenn der Auditor dies als eine totale Philosophie hat, sehen Sie? Und wir können dann ebenfalls sagen, dass Fallrealität beim Auditor sehr notwendig ist. Aber was meinen wir natürlich mit „Fallrealität“? Nun, „Fallrealität“ heisst, dass man bereit ist, dazubleiben und einen Blick auf die Sache zu werfen, anstatt vor dem Geschehnis davonzulaufen, wenn es auftaucht.</w:t>
      </w:r>
    </w:p>
    <w:p>
      <w:pPr>
        <w:pStyle w:val="Normal"/>
        <w:widowControl/>
        <w:spacing w:before="0" w:after="120"/>
        <w:ind w:firstLine="709"/>
        <w:rPr/>
      </w:pPr>
      <w:r>
        <w:rPr/>
        <w:t>Diese zwei Dinge fallen also unter die gleiche Rubrik und sie sind das gleiche Thema. Eine Person, die keine Realität über die Bank hat, ist beständig von der Bank davongelaufen; und dann macht diese Person natürlich im Auditing sonderbare Dinge. Und wir sagen: „Also, diese Person ist ein schlechter Auditor.“ „Diese Person ist nicht so gut“, oder „Diese Person erzielt keine Ergebnisse“, oder so etwas.</w:t>
      </w:r>
    </w:p>
    <w:p>
      <w:pPr>
        <w:pStyle w:val="Normal"/>
        <w:widowControl/>
        <w:spacing w:before="0" w:after="120"/>
        <w:ind w:firstLine="709"/>
        <w:rPr/>
      </w:pPr>
      <w:r>
        <w:rPr/>
        <w:t>Wir können das jetzt viel prägnanter und viel freundlicher sagen, viel effektiver. Wir können einfach sagen: „Dieser Auditor hat Entkommen als eine Philosophie und hat nicht viel Realität über die Bank. Wenn er also einen PC auditiert, weiss er daher nicht, was der PC tut.“ Und wenn der Auditor nicht weiss, was der PC tut, und wenn er nicht ergründen kann, was der PC tut, und der Auditor auch denkt, dass der PC nicht auf diesen ganzen Kram schauen sollte, dann bekommen wir natürlich kein Clearing. Denn Clearing hängt von einer Vertrautheit mit der Bank ab.</w:t>
      </w:r>
    </w:p>
    <w:p>
      <w:pPr>
        <w:pStyle w:val="Normal"/>
        <w:widowControl/>
        <w:spacing w:before="0" w:after="120"/>
        <w:ind w:firstLine="709"/>
        <w:rPr/>
      </w:pPr>
      <w:r>
        <w:rPr/>
        <w:t>Ich erzähle Ihnen nicht, dass Sie alle auf der Zeitspur festhängen; ich sage lediglich, dass es notwendig ist, eine Vertrautheit damit zu haben, was geschehen kann. Wissen Sie, da sind Sie, mitten im Fluss, und aus sämtlichen Richtungen kommt Zeugs geflogen; und Sie konfrontieren es und Sie haben es und Sie haben eine Empfindung von Furcht oder so etwas oder Verwirrung, das geht damit schon einher, und ganz plötzlich sagt der Auditor: „Also, das ist das Ende dieses Prozesses. Lass uns etwas anderes behandeln.“ Mein Gott, Sie wissen nicht, ob Sie auf der Zeitspur sind oder in der Gegenwart oder so etwas. Mit anderen Worten, Sie sind betrogen worden.</w:t>
      </w:r>
    </w:p>
    <w:p>
      <w:pPr>
        <w:pStyle w:val="Normal"/>
        <w:widowControl/>
        <w:spacing w:before="0" w:after="120"/>
        <w:ind w:firstLine="709"/>
        <w:rPr/>
      </w:pPr>
      <w:r>
        <w:rPr/>
        <w:t xml:space="preserve">Aber Sie könnten diesen Auditor endlos ausbilden – einfach endlos </w:t>
        <w:noBreakHyphen/>
        <w:t>, ohne eine einzige Veränderung in dieser Philosophie herbeizuführen, wenn Sie nicht die Philosophie selbst erwischen. Haben Sie das verstanden? Sie können einen Auditor, der dies als eine Philosophie hat, nicht dazu ausbilden, dass er das gibt, was Sie als eine reibungslose Sitzung betrachten würden, wo man den PC in Sitzung und seine Aufmerk</w:t>
        <w:softHyphen/>
        <w:t>samkeit auf seine Bank gerichtet hält. Folgen Sie mir da?</w:t>
      </w:r>
    </w:p>
    <w:p>
      <w:pPr>
        <w:pStyle w:val="Normal"/>
        <w:widowControl/>
        <w:spacing w:before="0" w:after="120"/>
        <w:ind w:firstLine="709"/>
        <w:rPr/>
      </w:pPr>
      <w:r>
        <w:rPr/>
        <w:t xml:space="preserve">Genau da sitzt also dieser Knopf und es ist genau der Knopf, den Sie drücken. Und wenn ein Auditor beständige Fehler macht, wenn ein Auditor die Aufmerksamkeit des PCs wegreisst, wenn der Auditor eine Menge Q und A macht – es gibt noch mehr über Q und A zu sagen </w:t>
        <w:noBreakHyphen/>
        <w:t>, aber wenn er eine Menge davon macht, eine Menge Wechsel, gehen wir einfach davon aus, dass der Auditor eine totale Philosophie des Entkommens und eine Fixierung auf Entkommen hat und daher den PC entkommen lässt.</w:t>
      </w:r>
    </w:p>
    <w:p>
      <w:pPr>
        <w:pStyle w:val="Normal"/>
        <w:widowControl/>
        <w:spacing w:before="0" w:after="120"/>
        <w:ind w:firstLine="709"/>
        <w:rPr/>
      </w:pPr>
      <w:r>
        <w:rPr/>
        <w:t>Und er ist nicht boshaft, er versucht nicht, den PC zu Kleinholz zu verarbeiten. Er weiss, was für den PC am besten ist: „Raus da, Mann!“ Nicht einmal: „Werde es los“, sondern einfach: „Raus da.“ Der PC fängt an, ein kleines bisschen einwärts schauend auszusehen und in Sitzung zu gehen; der Auditor wird ihn jedesmal da herausziehen.</w:t>
      </w:r>
    </w:p>
    <w:p>
      <w:pPr>
        <w:pStyle w:val="Normal"/>
        <w:widowControl/>
        <w:spacing w:before="0" w:after="120"/>
        <w:ind w:firstLine="709"/>
        <w:rPr/>
      </w:pPr>
      <w:r>
        <w:rPr/>
        <w:t>Man könnte wahrscheinlich nicht einmal die Anzahl an Mechanismen auflisten, die Auditoren benutzen, um dies zu bewirken. Es liegt also einfach kein Sinn darin, Gegengesetze gegen einen jeden einzelnen dieser Mechanismen aufzustellen, die verwendet werden, oder? Es liegt kein Sinn darin, das zu machen, denn wir haben den grundlegenden Mechanismus dafür.</w:t>
      </w:r>
    </w:p>
    <w:p>
      <w:pPr>
        <w:pStyle w:val="Normal"/>
        <w:widowControl/>
        <w:spacing w:before="0" w:after="120"/>
        <w:ind w:firstLine="709"/>
        <w:rPr/>
      </w:pPr>
      <w:r>
        <w:rPr/>
        <w:t xml:space="preserve">In Ordnung. Lassen Sie uns nun hier ein kleines, bisschen weitergehen. Hier ist ein weiteres Thema dazu: Verantwortung für die Sitzung: In </w:t>
      </w:r>
      <w:r>
        <w:rPr>
          <w:i/>
        </w:rPr>
        <w:t xml:space="preserve">Die ursprüngliche These, </w:t>
      </w:r>
      <w:r>
        <w:rPr/>
        <w:t>vor langer, langer Zeit, hatten Sie die Regeln, die Gesetze, die grundlegenden Gesetze, dass Auditor plus PC grösser sind als die Bank des PCs. Der PC ist kleiner als die Bank des PCs. Offensichtlich muss ein PC kleiner sein als die Bank des PCs, andernfalls würden dem PC durch die Bank niemals Schwierigkeiten bereitet, sehen Sie?</w:t>
      </w:r>
    </w:p>
    <w:p>
      <w:pPr>
        <w:pStyle w:val="Normal"/>
        <w:widowControl/>
        <w:spacing w:before="0" w:after="120"/>
        <w:ind w:firstLine="709"/>
        <w:rPr/>
      </w:pPr>
      <w:r>
        <w:rPr/>
        <w:t>Deswegen funktioniert Selbstauditing übrigens nicht – der PC ist kleiner als seine eigene Bank. Ausserdem kann er niemals in Sitzung kommen, denn eine Bank wird nicht in Sitzung gehen. Man kann Valenzen auditieren und dergleichen. Oh, verstehen Sie mich nicht falsch; ich meine, man kann nicht sagen, dass Selbstauditing kein Ergebnis bringt. Es bringt schon ein Ergebnis, aber das Ergebnis ist ausge</w:t>
        <w:softHyphen/>
        <w:t>sprochen geringfügig.</w:t>
      </w:r>
    </w:p>
    <w:p>
      <w:pPr>
        <w:pStyle w:val="Normal"/>
        <w:widowControl/>
        <w:spacing w:before="0" w:after="120"/>
        <w:ind w:firstLine="709"/>
        <w:rPr/>
      </w:pPr>
      <w:r>
        <w:rPr/>
        <w:t xml:space="preserve">Und tatsächlich ist Selbstauditing nichts weiter, als die Havingness in Bezug auf Auditing wiederherzustellen. Selbstauditing beginnt immer, immer, </w:t>
      </w:r>
      <w:r>
        <w:rPr>
          <w:i/>
        </w:rPr>
        <w:t xml:space="preserve">immer </w:t>
      </w:r>
      <w:r>
        <w:rPr/>
        <w:t>bei einer Knappheit an Auditing. Ein PC würde immer lieber auditiert werden, als Selbstauditing zu bekommen. Aber er könnte schliesslich an einen Punkt kommen, wo Auditing so knapp ist… Wissen Sie, Leute haben ihn (in Anführungsstrichen) „auditiert“, ohne ihn zu auditieren, und Auditing wird dadurch knapp. Der PC fängt also an zu auditieren und kann bis an einen Punkt kommen, wo die Knappheit so gross wird, dass er Vorzüge anzunehmen beginnt, so wie der Fuchs, der seinen Schwanz verliert, sehen Sie? Die grossen Vorzüge, die es hat, keinen Schwanz zu haben. die grossen Vorzüge des Selbstauditings. Einfach der Mangel an Havingness von Auditing kann in der Tatsache resultieren, dass Selbstauditing zu einem ziemlichen Vorzug wird.</w:t>
      </w:r>
    </w:p>
    <w:p>
      <w:pPr>
        <w:pStyle w:val="Normal"/>
        <w:widowControl/>
        <w:spacing w:before="0" w:after="120"/>
        <w:ind w:firstLine="709"/>
        <w:rPr/>
      </w:pPr>
      <w:r>
        <w:rPr/>
        <w:t xml:space="preserve">Und jemand kann sagen – gelegentlich, ab und zu einmal, selten werden Sie jemanden haben, der sagt: „Ich will es selber machen“ – soweit es das Selbstauditing betrifft </w:t>
        <w:noBreakHyphen/>
        <w:t>„Ich möchte es wirklich selber schaffen.“ Und Sie schauen sich die Geschichte dieses Falles an und Sie werden herausfinden, dass er sich ein Jahr vorher nicht so gefühlt hat. Er hatte einfach kein Auditing.</w:t>
      </w:r>
    </w:p>
    <w:p>
      <w:pPr>
        <w:pStyle w:val="Normal"/>
        <w:widowControl/>
        <w:spacing w:before="0" w:after="120"/>
        <w:ind w:firstLine="709"/>
        <w:rPr/>
      </w:pPr>
      <w:r>
        <w:rPr/>
        <w:t>Sie können also tatsächlich jemanden dort sitzen haben und es ist dort ein (in Anführungszeichen) „Auditor“, und die Person bekommt kein Auditing, sehen Sie? Und diese Verweigerung von Auditing, Verweigerung von Auditing – indem die Person von der Zeitspur weggerissen wird, durch endlose Rudimente, dadurch, dass niemals irgendetwas über die Bühne gebracht wird, dadurch, dass man da niemals wirklich richtig herangeht, sehen Sie, auf die eine oder andere Weise wird der Person Auditing verweigert. Und es wird ihr Auditing verweigert, bis sie an einem Punkt ist, wo sie sich selbst auditiert. Das ist es, was Selbstauditing ist.</w:t>
      </w:r>
    </w:p>
    <w:p>
      <w:pPr>
        <w:pStyle w:val="Normal"/>
        <w:widowControl/>
        <w:spacing w:before="0" w:after="120"/>
        <w:ind w:firstLine="709"/>
        <w:rPr/>
      </w:pPr>
      <w:r>
        <w:rPr/>
        <w:t>Wenn Sie auf einen PC stossen, der sich selbst auditiert, können Sie sicher sein, dass der PC einen solchen Mangel an Auditing hat, dass Ihr Auditing beträchtliche Schwierigkeiten damit hat anzukommen. Sie brauchen nichts daran zu machen, ausser einfach das Vertrauen des PCs in die Tatsache wiederherzustellen, dass er auditiert wird und auditiert werden wird. Das ist im Grunde, was Sie machen, auditieren Sie einfach und der PC wird da herauskommen. Aber es erfordert Auditing.</w:t>
      </w:r>
    </w:p>
    <w:p>
      <w:pPr>
        <w:pStyle w:val="Normal"/>
        <w:widowControl/>
        <w:spacing w:before="0" w:after="120"/>
        <w:ind w:firstLine="709"/>
        <w:rPr/>
      </w:pPr>
      <w:r>
        <w:rPr/>
        <w:t xml:space="preserve">Doch der PC ist kleiner als die Bank des PCs – andernfalls würde die Bank ihm niemals irgendwelche Schwierigkeiten bereiten. Ja, ich weiss, er erschafft die Bank auf wie vielen Vias und dergleichen. Doch er hat da ein Frankensteinmonster geschaffen </w:t>
        <w:noBreakHyphen/>
        <w:t>und das Monster ist drauf und dran, Frankenstein aufzufressen, sehen Sie – das Monster wird „Bank“ genannt. Und Frankensteins Monster wird unausweichlich Frankenstein auffressen. Er hat eine Bank erschaffen. Er hat all diese verschiedenen Valenzen erschaffen und dergleichen. Er hat die volle Verantwortung dafür verweigert, diese Dinge getan zu haben und so weiter. Und das Ergebnis ist, dass er Schwierigkeiten mit einer Bank hat.</w:t>
      </w:r>
    </w:p>
    <w:p>
      <w:pPr>
        <w:pStyle w:val="Normal"/>
        <w:widowControl/>
        <w:spacing w:before="0" w:after="120"/>
        <w:ind w:firstLine="709"/>
        <w:rPr/>
      </w:pPr>
      <w:r>
        <w:rPr/>
        <w:t>Das ist jetzt nicht Selbstauditing, ich spreche einfach von PCs im Allgemeinen. Ich spreche vom Homo Sapiens; ich spreche vom Bauern, der die Strasse entlanggeht; und ich spreche von diesem Burschen und jenem Burschen und dem anderen Typen dort, sehen Sie? Und diese Kerle sind alle in dieser Art Zustand, kleiner zu sein als die Bank. Wenn wir sagen, ein Mensch ist aberriert, so sagen wir, dass er kleiner als die Bank ist. Wenn wir sagen, jemand ist psychotisch, so ist diese Person natürlich nicht nur kleiner als die Bank; diese Person ist nicht mehr da und ist die Bank. Sehen Sie, da gibt es eine totale Überwältigung und das ist alles, was Psychose ist: totale Überwältigung durch eigene Bank.</w:t>
      </w:r>
    </w:p>
    <w:p>
      <w:pPr>
        <w:pStyle w:val="Normal"/>
        <w:widowControl/>
        <w:spacing w:before="0" w:after="120"/>
        <w:ind w:firstLine="709"/>
        <w:rPr/>
      </w:pPr>
      <w:r>
        <w:rPr/>
        <w:t xml:space="preserve">Die Gradienten von Fällen bestehen aus dem Ausmass, in dem eine Person voll der Bank überwältigt ist. Wenn wir also erkennen, dass Sie da jemanden auditieren, der ein bisschen von seiner eigenen Bank überwältigt ist, und wenn wir die Gesetze in der </w:t>
      </w:r>
      <w:r>
        <w:rPr>
          <w:i/>
        </w:rPr>
        <w:t xml:space="preserve">Ursprünglichen These </w:t>
      </w:r>
      <w:r>
        <w:rPr/>
        <w:t>erkennen (so einfach und elementar sie sind, sind sie jedoch nichtsdestoweniger in ihrer Wahrheit im Auditing sehr weitreichend), bekommen wir hier einen derartigen Zustand. Der Auditor muss kooperieren und die Bank des PCs lenken, sehen Sie, und den PC an die Bank herandirigieren, um Auditing zuwege zu bringen, das ist unausweichlich. Wenn der Auditor sich davon zurückzieht, das zu tun, bringt er die Bank des PCs über dem PC zum Zusammenbruch. Sehen Sie?</w:t>
      </w:r>
    </w:p>
    <w:p>
      <w:pPr>
        <w:pStyle w:val="Normal"/>
        <w:widowControl/>
        <w:spacing w:before="0" w:after="120"/>
        <w:ind w:firstLine="709"/>
        <w:rPr/>
      </w:pPr>
      <w:r>
        <w:rPr/>
        <w:t xml:space="preserve">Wenn ein Auditor </w:t>
      </w:r>
      <w:r>
        <w:rPr>
          <w:i/>
        </w:rPr>
        <w:t xml:space="preserve">wirklich </w:t>
      </w:r>
      <w:r>
        <w:rPr/>
        <w:t xml:space="preserve">auditiert und plötzlich aufhört zu auditieren – zum Beispiel durch einen Wechsel der Aufmerksamkeit, er kippt das Wasserglas um, er stösst den Aschenbecher um, so etwas von der Art – dann hat er natürlich in gewissem Grade seine Kontrolle über die Bank des PCs zurückgezogen und Sie bekommen einen kleineren Zusammenbruch. Doch es gibt einen Weg, um einen </w:t>
      </w:r>
      <w:r>
        <w:rPr>
          <w:i/>
        </w:rPr>
        <w:t xml:space="preserve">grösseren </w:t>
      </w:r>
      <w:r>
        <w:rPr/>
        <w:t xml:space="preserve">Zusammenbruch zu erhalten. Und dies ist niemals zuvor in Scientology artikuliert worden und das ist ungeheuer wichtig: </w:t>
      </w:r>
      <w:r>
        <w:rPr>
          <w:i/>
        </w:rPr>
        <w:t>Jedesmal, wenn Sie eine Weisung von einem PC annehmen und sie befolgen, bringen Sie die Bank des PCs über ihm zum Zusammenbruch.</w:t>
      </w:r>
    </w:p>
    <w:p>
      <w:pPr>
        <w:pStyle w:val="Normal"/>
        <w:widowControl/>
        <w:spacing w:before="0" w:after="120"/>
        <w:ind w:firstLine="709"/>
        <w:rPr/>
      </w:pPr>
      <w:r>
        <w:rPr/>
        <w:t>Diese armen Burschen. Ich kenne zwei oder drei Burschen, die sich nur von irgendeinem schlappen, sehr schwachen Auditor werden auditieren lassen, sehen Sie, und sie geben dem Auditor alle möglichen Weisungen darüber, wie er sie zu auditieren hätte. Und natürlich ist das einfach Selbstauditing. Sie machen nicht viel Fortschritt. Sie machen ein bisschen Fortschritt, aber sie machen nicht sehr viel Fortschritt. Sie sind gewöhnlich im Elend. Sie haben sich hier eine Fallgruben</w:t>
        <w:noBreakHyphen/>
        <w:t>Situation eingerichtet, weil der Auditor natürlich Weisungen von der Bank annimmt und sie befolgt. Das ist ein Teil davon. Und der andere Teil davon ist, dass der Auditor sich selber von der grundlegenden Gleichung abgezogen hat, dass Auditor plus PC grösser sind als die Bank. Sehen Sie?</w:t>
      </w:r>
    </w:p>
    <w:p>
      <w:pPr>
        <w:pStyle w:val="Normal"/>
        <w:widowControl/>
        <w:spacing w:before="0" w:after="120"/>
        <w:ind w:firstLine="709"/>
        <w:rPr/>
      </w:pPr>
      <w:r>
        <w:rPr/>
        <w:t>Wenn also der Auditor die Weisungen des PCs annimmt, sieht es für den PC sofort so aus, als ob nur der PC die Bank konfrontiert, und er verliert die Illusion, dass der Auditor die Bank konfrontiert, und natürlich bricht die Bank dann über dem PC zusammen. Folgen Sie mir hier sorgfältig? Es ist eine von diesen simplen arithmetischen Angelegenheiten. Es ist: Eins plus eins ist grösser als eineinhalb; aber eins ist nicht grösser als eineinhalb. Und Sie haben eine Eins von dem eins plus eins abgezogen und natürlich bekommen Sie sofort die Situation, dass eineinhalb grösser ist als die Eins. Sie haben nur noch eins übrig, sehen Sie?</w:t>
      </w:r>
    </w:p>
    <w:p>
      <w:pPr>
        <w:pStyle w:val="Normal"/>
        <w:widowControl/>
        <w:spacing w:before="0" w:after="120"/>
        <w:ind w:firstLine="709"/>
        <w:rPr/>
      </w:pPr>
      <w:r>
        <w:rPr/>
        <w:t>Sie haben jetzt keinen PC auf dem PC</w:t>
        <w:noBreakHyphen/>
        <w:t>Stuhl sitzen; Sie haben da einen Auditor auf dem PC</w:t>
        <w:noBreakHyphen/>
        <w:t xml:space="preserve">Stuhl sitzen. Der PC ist jetzt also sowohl der Auditor als auch der PC, nur fügt das keine Einsen hinzu. Also bekommen Sie da selbstverständlich sofort und unmittelbar die Situation, dass die Bank grösser ist als der PC, und daher wird der PC sofort und </w:t>
      </w:r>
      <w:r>
        <w:rPr>
          <w:i/>
        </w:rPr>
        <w:t xml:space="preserve">augenblicklich </w:t>
      </w:r>
      <w:r>
        <w:rPr/>
        <w:t>überwältigt.</w:t>
      </w:r>
    </w:p>
    <w:p>
      <w:pPr>
        <w:pStyle w:val="Normal"/>
        <w:widowControl/>
        <w:spacing w:before="0" w:after="120"/>
        <w:ind w:firstLine="709"/>
        <w:rPr/>
      </w:pPr>
      <w:r>
        <w:rPr/>
        <w:t xml:space="preserve">Der PC sagt: „Ich glaube, du solltest mich wirklich noch ein weiteres Mal nach diesem gegenwärtigen Problem fragen.“ O ja, PCs können alles tun, was sie mögen, und sie werden solche Sachen sagen, sehen Sie, in einer völlig einwandfreien Situation. Der PC hat gewissermassen – aufgrund des ängstlichen Bestrebens, Auditing zu erhalten, und aufgrund anderer Dinge – der PC hat da die Vorstellung des Auditings übernommen und er hat Angst, dass kein Auditing stattfinden wird. Und daher verschmilzt er gewissermassen mit dieser Funktion und etwas in der Bank ist soundso und der PC sagt gewissermassen: „Also ich denke, du solltest ein weiteres Mal danach fragen, denn ich glaube, dass es da eines gibt.“ Und der Auditor stellt tatsächlich diese Frage ein weiteres Mal. Und sofort, </w:t>
      </w:r>
      <w:r>
        <w:rPr>
          <w:i/>
        </w:rPr>
        <w:t xml:space="preserve">pschuh!, </w:t>
      </w:r>
      <w:r>
        <w:rPr/>
        <w:t>bricht die Bank augenblicklich und sofort über dem PC zusammen.</w:t>
      </w:r>
    </w:p>
    <w:p>
      <w:pPr>
        <w:pStyle w:val="Normal"/>
        <w:widowControl/>
        <w:spacing w:before="0" w:after="120"/>
        <w:ind w:firstLine="709"/>
        <w:rPr/>
      </w:pPr>
      <w:r>
        <w:rPr/>
        <w:t>Er hat einen ARK</w:t>
        <w:noBreakHyphen/>
        <w:t>Bruch. Sie bemerken es niemals, denn es braucht eine Stunde oder so, um heranzuschwellen, aber der PC läuft danach auf Automatik. Sie brauchen nur eine einzige Weisung von einem PC anzunehmen, und Sie bringen seine Bank über ihm zum Zusammenbruch. Sie müssen genau verstehen, wie das passiert, sehen Sie?</w:t>
      </w:r>
    </w:p>
    <w:p>
      <w:pPr>
        <w:pStyle w:val="Normal"/>
        <w:widowControl/>
        <w:spacing w:before="0" w:after="120"/>
        <w:ind w:firstLine="709"/>
        <w:rPr/>
      </w:pPr>
      <w:r>
        <w:rPr/>
        <w:t>Hier sind der PC und der Auditor und die Bank des PCs. Und der Auditor plus der PC sind grösser als die Bank. Nun ist es natürlich so, dass in dem Augenblick, wo der PC zum Auditor wird, und sei es auch nur in einem ganz winzigen Grade, dass man dann nicht mehr die Gleichung „Auditor plus PC“ hat. Man hat die Gleichung „PC plus PC</w:t>
        <w:softHyphen/>
        <w:t xml:space="preserve">-als-Auditor“, was natürlich immer noch nur eine Person ergibt – den PC. Und natürlich ist das nicht grösser als die Bank. Also bekommt man ein Zusammenbrechen der Bank. Und ich meine wirklich ein Zusammenbrechen der Bank. Sie können bewirken, dass die Bank </w:t>
      </w:r>
      <w:r>
        <w:rPr>
          <w:i/>
        </w:rPr>
        <w:t xml:space="preserve">pschuh! </w:t>
      </w:r>
      <w:r>
        <w:rPr/>
        <w:t xml:space="preserve">macht – ihm einfach ins Gesicht schlägt. </w:t>
      </w:r>
      <w:r>
        <w:rPr>
          <w:i/>
        </w:rPr>
        <w:t>Peng!</w:t>
      </w:r>
    </w:p>
    <w:p>
      <w:pPr>
        <w:pStyle w:val="Normal"/>
        <w:widowControl/>
        <w:spacing w:before="0" w:after="120"/>
        <w:ind w:firstLine="709"/>
        <w:rPr/>
      </w:pPr>
      <w:r>
        <w:rPr/>
        <w:t>Schauen Sie sich das einfach mal an, denn es ist das erste Mal, dass wir diesen Mechanismus je untersucht haben, trotz der Tatsache, dass die Gesetze einige der ältesten Gesetze sind, die wir haben. Ich denke, die einzigen zwei Gesetze, die noch früher zu finden sind, heissen: Überleben ist das dynamische Prinzip des Daseins; und der Zweck des reaktiven Verstandes, der Zweck des analytischen Verstandes – dies sind die einzigen Gesetze, die noch früher liegen als diese Gesetze – ich meine im Hinblick auf Zeit und Entwicklung.</w:t>
      </w:r>
    </w:p>
    <w:p>
      <w:pPr>
        <w:pStyle w:val="Normal"/>
        <w:widowControl/>
        <w:spacing w:before="0" w:after="120"/>
        <w:ind w:firstLine="709"/>
        <w:rPr/>
      </w:pPr>
      <w:r>
        <w:rPr/>
        <w:t>Nehmen wir also ein weiteres Beispiel: Der Auditor sagt: „Fühlst du dich jetzt okay oder fühlst du dich zu müde, um weiterzumachen?“</w:t>
      </w:r>
    </w:p>
    <w:p>
      <w:pPr>
        <w:pStyle w:val="Normal"/>
        <w:widowControl/>
        <w:spacing w:before="0" w:after="120"/>
        <w:ind w:firstLine="709"/>
        <w:rPr/>
      </w:pPr>
      <w:r>
        <w:rPr/>
        <w:t>Und der PC sagt: „Ich fühle mich zu müde, um weiterzumachen.“</w:t>
      </w:r>
    </w:p>
    <w:p>
      <w:pPr>
        <w:pStyle w:val="Normal"/>
        <w:widowControl/>
        <w:spacing w:before="0" w:after="120"/>
        <w:ind w:firstLine="709"/>
        <w:rPr/>
      </w:pPr>
      <w:r>
        <w:rPr/>
        <w:t xml:space="preserve">Und der Auditor sagt: „In Ordnung. Wir werden nicht weitermachen.“ In diesem exakten Augenblick haben Sie die Bank des PCs über ihm zum Zusammenbruch gebracht. Ich meine, es ist keine einfache Sache, dass der PC plötzlich entmutigt wird oder auch aus der Sitzung rausgeht oder so etwas. Es geschieht eine tatsächliche, mechanische Tatsache – ob der PC es wahrnimmt oder nicht </w:t>
        <w:noBreakHyphen/>
        <w:t>, die Bank bricht über dem PC zusammen. Natürlich, denn es geschieht im Grunde nur durch die Gleichung Auditor plus PC, dass die Bank draussen und der PC in Position und die Bank in Position gehalten wird. Die Präsenz des Auditors sackt ab und der Auditor hört auf – das meinen wir, wenn wir sagen: „Er hört auf, Verantwortung für die Sitzung zu übernehmen.“</w:t>
      </w:r>
    </w:p>
    <w:p>
      <w:pPr>
        <w:pStyle w:val="Normal"/>
        <w:widowControl/>
        <w:spacing w:before="0" w:after="120"/>
        <w:ind w:firstLine="709"/>
        <w:rPr/>
      </w:pPr>
      <w:r>
        <w:rPr/>
        <w:t xml:space="preserve">Das ist eine esoterische Aussage; es sind keine Mechaniken dabei, die Ihnen irgendeine Erklärung geben. Aber das ist die hauptsächliche Methode, mit der der Auditor keine Verantwortung für die Sitzung übernimmt. Und das ist der exakte Mechanismus, durch den ein Auditor in Schwierigkeiten gerät – der </w:t>
      </w:r>
      <w:r>
        <w:rPr>
          <w:i/>
        </w:rPr>
        <w:t xml:space="preserve">exakte </w:t>
      </w:r>
      <w:r>
        <w:rPr/>
        <w:t>Mechanis</w:t>
        <w:softHyphen/>
        <w:t>mus. Es liegt haargenau dort.</w:t>
      </w:r>
    </w:p>
    <w:p>
      <w:pPr>
        <w:pStyle w:val="Normal"/>
        <w:widowControl/>
        <w:spacing w:before="0" w:after="120"/>
        <w:ind w:firstLine="709"/>
        <w:rPr/>
      </w:pPr>
      <w:r>
        <w:rPr/>
        <w:t>Der Auditor braucht nichts weiter zu sagen als: „Ist es dir recht, wenn wir dies eineinhalb Stunden lang auditieren?“</w:t>
      </w:r>
    </w:p>
    <w:p>
      <w:pPr>
        <w:pStyle w:val="Normal"/>
        <w:widowControl/>
        <w:spacing w:before="0" w:after="120"/>
        <w:ind w:firstLine="709"/>
        <w:rPr/>
      </w:pPr>
      <w:r>
        <w:rPr/>
        <w:t>Und der PC sagt: „Nein, ich denke nicht.“</w:t>
      </w:r>
    </w:p>
    <w:p>
      <w:pPr>
        <w:pStyle w:val="Normal"/>
        <w:widowControl/>
        <w:spacing w:before="0" w:after="120"/>
        <w:ind w:firstLine="709"/>
        <w:rPr/>
      </w:pPr>
      <w:r>
        <w:rPr/>
        <w:t>Und der Auditor sagt: „Na schön. Dann werden wir das nicht tun.“</w:t>
      </w:r>
    </w:p>
    <w:p>
      <w:pPr>
        <w:pStyle w:val="Normal"/>
        <w:widowControl/>
        <w:spacing w:before="0" w:after="120"/>
        <w:ind w:firstLine="709"/>
        <w:rPr/>
      </w:pPr>
      <w:r>
        <w:rPr/>
        <w:t xml:space="preserve">Also, oberflächlich betrachtet ist das die sozial akzeptable, freundlichste Sache, die man tun kann: Der arme Bursche fühlt sich müde, also werden wir einfach nicht mit der Sache weitermachen. Und in diesem Augenblick haben wir einfach den Suppentopf hergenommen und ihm damit ins Gesicht gehauen. Sehen Sie, wir haben die Bank über ihm zum Zusammenbruch gebracht. Die Bank wird zusammenbrechen – man kann sich darauf verlassen, dass sie zusammenbricht </w:t>
        <w:noBreakHyphen/>
        <w:t>, unmittelbar dann, wenn dies auftritt. Er wird eine Reaktion von der Bank her bekommen, peng!</w:t>
      </w:r>
    </w:p>
    <w:p>
      <w:pPr>
        <w:pStyle w:val="Normal"/>
        <w:widowControl/>
        <w:spacing w:before="0" w:after="120"/>
        <w:ind w:firstLine="709"/>
        <w:rPr/>
      </w:pPr>
      <w:r>
        <w:rPr/>
        <w:t>Das bedeutet wahrscheinlich tatsächlich, dass die Modell</w:t>
        <w:noBreakHyphen/>
        <w:t>Sitzung nach einer Entdeckung dieser Grössenordnung umformuliert werden sollte. Machen Sie sich keine Sorgen darüber, bis Sie es in einem HCOB sehen, denn es kann passieren und vielleicht auch nicht. Denn im Grunde ist die Modell</w:t>
        <w:noBreakHyphen/>
        <w:t>Sitzung niedergeschrieben, einfach um die Illusion von Höflichkeit zu erzeugen.</w:t>
      </w:r>
    </w:p>
    <w:p>
      <w:pPr>
        <w:pStyle w:val="Normal"/>
        <w:widowControl/>
        <w:spacing w:before="0" w:after="120"/>
        <w:ind w:firstLine="709"/>
        <w:rPr/>
      </w:pPr>
      <w:r>
        <w:rPr/>
        <w:t>Ich sage: „Ist es in Ordnung, wenn wir diese Sitzung jetzt beenden?“</w:t>
      </w:r>
    </w:p>
    <w:p>
      <w:pPr>
        <w:pStyle w:val="Normal"/>
        <w:widowControl/>
        <w:spacing w:before="0" w:after="120"/>
        <w:ind w:firstLine="709"/>
        <w:rPr/>
      </w:pPr>
      <w:r>
        <w:rPr/>
        <w:t>Und der PC sagt: „Nein, das ist nicht in Ordnung. Ich habe hier sehr viel Schwie</w:t>
        <w:softHyphen/>
        <w:t>rigkeiten und ich bin schwer am Kämpfen“, und so weiter.</w:t>
      </w:r>
    </w:p>
    <w:p>
      <w:pPr>
        <w:pStyle w:val="Normal"/>
        <w:widowControl/>
        <w:spacing w:before="0" w:after="120"/>
        <w:ind w:firstLine="709"/>
        <w:rPr/>
      </w:pPr>
      <w:r>
        <w:rPr/>
        <w:t>Ich sage: „Na schön. Ich habe einen Fehler gemacht und wir werden jetzt die Sitzung beenden.“ Das ist dem PC immer recht. Ich habe beschlossen, die Sitzung zu beenden. Wenn ich jetzt irgendetwas anderes beschliesse, einfach weil der PC mir etwas anderes gesagt hat, bin ich erledigt, denn die Bank wird einfach platsch machen! Wenn ich nun nicht will, dass dieser PC verpfuscht wird, sollte ich mich auf jeden Fall lieber an meine eigenen Vorstellungen darüber halten, was ich tun sollte, ganz gleich wie querköpfig oder unangebracht oder verstimmend diese Vorstellungen erscheinen mögen.</w:t>
      </w:r>
    </w:p>
    <w:p>
      <w:pPr>
        <w:pStyle w:val="Normal"/>
        <w:widowControl/>
        <w:spacing w:before="0" w:after="120"/>
        <w:ind w:firstLine="709"/>
        <w:rPr/>
      </w:pPr>
      <w:r>
        <w:rPr/>
        <w:t>Sie müssen also bei einer solchen Situation einfach das Schicksal in Ihre eigenen zwei Hände nehmen. Sie sagen: „Ist es in Ordnung, wenn ich diese Sitzung jetzt beende?“ Das ist Höflichkeit.</w:t>
      </w:r>
    </w:p>
    <w:p>
      <w:pPr>
        <w:pStyle w:val="Normal"/>
        <w:widowControl/>
        <w:spacing w:before="0" w:after="120"/>
        <w:ind w:firstLine="709"/>
        <w:rPr/>
      </w:pPr>
      <w:r>
        <w:rPr/>
        <w:t>Und der PC sagt: „Also, ja, es ist in Ordnung. Abgesehen davon, dass ich ziemlich weit hinten auf der Zeitspur bin.“ Das ist nichts weiter als ein Kommentar, der besagt: „Na, du Holzkopf, du hast mich nicht gefragt, wo ich mich auf der Zeitspur befand, bevor du plötzlich mit dieser anderen Frage rausgekommen bist.“ Sehen Sie?</w:t>
      </w:r>
    </w:p>
    <w:p>
      <w:pPr>
        <w:pStyle w:val="Normal"/>
        <w:widowControl/>
        <w:spacing w:before="0" w:after="120"/>
        <w:ind w:firstLine="709"/>
        <w:rPr/>
      </w:pPr>
      <w:r>
        <w:rPr/>
        <w:t>Wenn Sie jetzt sagen: „Na schön. Wir werden es noch zehn Minuten. länger auditieren, um dich zur Gegenwart heraufzubringen“, dann sind Sie sofort erledigt! Sie werden ihn niemals zur Gegenwart bringen. Warum werden Sie ihn niemals zur Gegenwart bringen? Weil Sie gerade die ganze Zeitspur über ihm zum Zusammenbruch gebracht haben, deswegen! Und dann haben Sie wahrscheinlich nichts getan, um die Kontrolle über die Sitzung wieder zu übernehmen. Sehen Sie, was passiert?</w:t>
      </w:r>
    </w:p>
    <w:p>
      <w:pPr>
        <w:pStyle w:val="Normal"/>
        <w:widowControl/>
        <w:spacing w:before="0" w:after="120"/>
        <w:ind w:firstLine="709"/>
        <w:rPr/>
      </w:pPr>
      <w:r>
        <w:rPr/>
        <w:t>Sie tun also niemals, niemals, niemals, niemals, was der PC sagt. Sie tun einfach niemals, was der PC sagt. Es kümmert mich nicht, wie logisch es ist, es kümmert mich nicht, wie Unrecht Sie haben. Wenn Sie ihm eine total verkehrte, auf dem Kopf stehende, inkorrekte Weisung erteilt haben, können Sie doch etwas tun, womit Sie noch mehr Unrecht haben.</w:t>
      </w:r>
    </w:p>
    <w:p>
      <w:pPr>
        <w:pStyle w:val="Normal"/>
        <w:widowControl/>
        <w:spacing w:before="0" w:after="120"/>
        <w:ind w:firstLine="709"/>
        <w:rPr/>
      </w:pPr>
      <w:r>
        <w:rPr/>
        <w:t xml:space="preserve">Wissen Sie, die deutsche Sprache erlaubt keine Steigerung des Wortes </w:t>
      </w:r>
      <w:r>
        <w:rPr>
          <w:i/>
        </w:rPr>
        <w:t xml:space="preserve">unrecht. </w:t>
      </w:r>
      <w:r>
        <w:rPr/>
        <w:t xml:space="preserve">Gemäss der deutschen Sprache kann man offenbar nicht „unrechter“ haben. Aber, mein lieber Mann, ich sage Ihnen, Sie können unrechter haben. Es spielt keine Rolle, wie idiotisch die Auditinganweisung war, wie unbefolgbar die Auditinganweisung war </w:t>
        <w:noBreakHyphen/>
        <w:softHyphen/>
        <w:t>es spielt einfach keine Rolle. Wenn der PC Ihnen jetzt irgendeinen Rat in Bezug darauf erteilt und Sie diesen Rat annehmen, dann haben Sie prompt und sofort unrechter. Sie haben gerade die Kontrolle über die Sitzung verloren, aber das ist nicht das Wichtige dabei. Mechanisch gesehen haben Sie die Bank des PCs über ihm zum Zusammenbruch gebracht.</w:t>
      </w:r>
    </w:p>
    <w:p>
      <w:pPr>
        <w:pStyle w:val="Normal"/>
        <w:widowControl/>
        <w:spacing w:before="0" w:after="120"/>
        <w:ind w:firstLine="709"/>
        <w:rPr/>
      </w:pPr>
      <w:r>
        <w:rPr/>
        <w:t>Sie dürfen es einfach niemals tun! Das ist einfach etwas, was ein Auditor niemals tun darf. Er sagt: „Ist es in Ordnung, wenn ich diese Sitzung jetzt beende?“</w:t>
      </w:r>
    </w:p>
    <w:p>
      <w:pPr>
        <w:pStyle w:val="Normal"/>
        <w:widowControl/>
        <w:spacing w:before="0" w:after="120"/>
        <w:ind w:firstLine="709"/>
        <w:rPr/>
      </w:pPr>
      <w:r>
        <w:rPr/>
        <w:t>Und der PC sagt: „Nein, das ist nicht in Ordnung. Ich sitze unten auf der Zeitspur fest.“</w:t>
      </w:r>
    </w:p>
    <w:p>
      <w:pPr>
        <w:pStyle w:val="Normal"/>
        <w:widowControl/>
        <w:spacing w:before="0" w:after="120"/>
        <w:ind w:firstLine="709"/>
        <w:rPr/>
      </w:pPr>
      <w:r>
        <w:rPr/>
        <w:t>Und der Auditor sagt: „In Ordnung. Ich werde den Prozess zehn Minuten länger auditieren.“ Dies ist die freundlichste, vernünftigste, anständigste Sache, die Sie tun können, nicht? Und damit werden Sie jedesmal in der Tinte landen. Dann werden Sie wahrscheinlich die nächsten fünf Stunden mit dem Versuch verbringen, diese Sitzung zu beenden.</w:t>
      </w:r>
    </w:p>
    <w:p>
      <w:pPr>
        <w:pStyle w:val="Normal"/>
        <w:widowControl/>
        <w:spacing w:before="0" w:after="120"/>
        <w:ind w:firstLine="709"/>
        <w:rPr/>
      </w:pPr>
      <w:r>
        <w:rPr/>
        <w:t>Warum? Weil Sie nicht länger die Sitzung auditieren; der PC tut es. Sie haben da nicht länger „Auditor plus PC grösser als die Bank des PCs“, also kann natürlich der PC nicht zur Gegenwart heraufkommen, also ist er einfach am Kämpfen. Sehen Sie? Die Mechaniken stehen einfach total dagegen. So ist der reaktive Verstand, es ist nicht, wie ich glaube, dass er ist.</w:t>
      </w:r>
    </w:p>
    <w:p>
      <w:pPr>
        <w:pStyle w:val="Normal"/>
        <w:widowControl/>
        <w:spacing w:before="0" w:after="120"/>
        <w:ind w:firstLine="709"/>
        <w:rPr/>
      </w:pPr>
      <w:r>
        <w:rPr/>
        <w:t xml:space="preserve">Das ist also eine hauptsächliche Methode, um in Schwierigkeiten zu geraten. Eine </w:t>
      </w:r>
      <w:r>
        <w:rPr>
          <w:i/>
        </w:rPr>
        <w:t xml:space="preserve">hauptsächliche </w:t>
      </w:r>
      <w:r>
        <w:rPr/>
        <w:t>Methode ist, gegen diese ursprüngliche Gleichung zu verstossen. Auditor plus PC müssen beide da sein, um grösser zu sein als die Bank des PCs, und wenn der PC zum Auditor sagt: „Ratschlag, Ratschlag“, und der Auditor es annimmt, dann wird der PC daraufhin natürlich sofort, unmittelbar, augenblicklich quasi zum Auditor. Er behandelt seine eigene Bank auf einem Via, er ist nicht mehr grösser als die Bank; es braucht nur einen Bruchteil einer Sekunde, um zu passieren – er sitzt in der Tinte. Haben Sie verstanden, was ich meine?</w:t>
      </w:r>
    </w:p>
    <w:p>
      <w:pPr>
        <w:pStyle w:val="Normal"/>
        <w:widowControl/>
        <w:spacing w:before="0" w:after="120"/>
        <w:ind w:firstLine="709"/>
        <w:rPr/>
      </w:pPr>
      <w:r>
        <w:rPr/>
        <w:t>Es ist nicht so, dass PCs Auditoren keine Ratschläge geben dürfen. Geben Sie als PC dem Auditor auf jeden Fall alle Ratschläge der Welt. Verstehen Sie? Geben Sie ihm alle Ratschläge der Welt. Wenn er irgendeinen Teil davon annimmt, so ist er ein lausiger Auditor. Das ist alles. Denn er übergibt sofort die Kontrolle über die Sitzung. Es ist etwas, das gleichbedeutend damit ist, vor die Truppen hinzugehen und sein Schwert zu übergeben, sehen Sie? Ich meine, es ist etwas von dieser Grössenordnung. Augenblicklich und sofort haben Sie den Krieg verloren und das wär’s. Es werden Wiedergutmachungs</w:t>
        <w:softHyphen/>
        <w:t>leistungen verlangt und die Vereinigten Staaten werden drei Viertel des Volkseinkommens hinüberschicken, um das Land wiederaufzubauen. Aber wenn die Vereinigten Staaten nichts davon zu hören bekommen, wird niemand irgendetwas wiederaufbauen.</w:t>
      </w:r>
    </w:p>
    <w:p>
      <w:pPr>
        <w:pStyle w:val="Normal"/>
        <w:widowControl/>
        <w:spacing w:before="0" w:after="120"/>
        <w:ind w:firstLine="709"/>
        <w:rPr/>
      </w:pPr>
      <w:r>
        <w:rPr/>
        <w:t>Da ist die ganze Situation, was das Kontrollieren einer Sitzung betrifft. Und da liegt die hauptsächliche Schwierigkeit, auf die ein Auditor stösst. Wiederum sieht es aus wie reine Nettigkeit und es stellt, sich heraus, dass es totale Boshaftigkeit ist.</w:t>
      </w:r>
    </w:p>
    <w:p>
      <w:pPr>
        <w:pStyle w:val="Normal"/>
        <w:widowControl/>
        <w:spacing w:before="0" w:after="120"/>
        <w:ind w:firstLine="709"/>
        <w:rPr/>
      </w:pPr>
      <w:r>
        <w:rPr/>
        <w:t>In Ordnung. Bringen wir hier noch einen weiteren Punkt zur Sprache. Sie können den PC auch mit einem Haufen von „PCs sollten“ in die Position setzen, die Verantwortung für die Sitzung zu haben, und mit individuellen Betrachtungen darüber, was vor sich gehen sollte. Dies ist ein bisschen esoterischer, aber es wird weniger esoterisch, wenn ich etwa sage (und dies fällt auch unter Entkommen als Philosophie): „Also, er sollte in der Lage sein, da sehr leicht herauszukommen.“ Sehen Sie, der Auditor sagt: „Na, der PC kann doch nicht in besonders grossen Schwierigkeiten sein. Er sollte in der Lage sein, da sehr leicht herauszukommen.“</w:t>
      </w:r>
    </w:p>
    <w:p>
      <w:pPr>
        <w:pStyle w:val="Normal"/>
        <w:widowControl/>
        <w:spacing w:before="0" w:after="120"/>
        <w:ind w:firstLine="709"/>
        <w:rPr/>
      </w:pPr>
      <w:r>
        <w:rPr/>
        <w:t>Also, sehen Sie, was hat er gemacht? Selbst wenn er es im Stillen bei sich gesagt hat, sagt er damit sofort: „Der PC ist verantwortlich für den Zustand, in dem er sich befindet.“ Und Sie werden feststellen, dass „eins plus eins ist grösser als die Bank“ hier ebenfalls funktioniert. Das funktioniert sofort und die Bank wird sich nicht mehr benehmen. Es ist ziemlich esoterisch, es ist ziemlich merkwürdig.</w:t>
      </w:r>
    </w:p>
    <w:p>
      <w:pPr>
        <w:pStyle w:val="Normal"/>
        <w:widowControl/>
        <w:spacing w:before="0" w:after="120"/>
        <w:ind w:firstLine="709"/>
        <w:rPr/>
      </w:pPr>
      <w:r>
        <w:rPr/>
        <w:t>Sie sagen: „Der PC sollte nicht in so viel Schwierigkeiten sein. Ein Mann in diesem Alter sollte nicht all diese Schwierigkeiten mit Frauen haben. Schliesslich, nachdem man vierzig oder fünfzig Jahre gelebt hat, sollte man doch sicherlich etwas über Frauen wissen.“ Wissen Sie, so etwas von der Art. Sie haben irgend so eine Art kleinen, unfreundlichen Gedanken von dieser Sorte. Aber es ist ein „es sollte so sein“, sehen Sie? Und Sie haben einfach die Verantwortung für die Sitzung auf den PC rübergeschoben, genauso säuberlich, als wenn Sie ihn plötzlich mit einem Lorbeerkranz gekrönt hätten. Sehen Sie, wie Sie das machen würden?</w:t>
      </w:r>
    </w:p>
    <w:p>
      <w:pPr>
        <w:pStyle w:val="Normal"/>
        <w:widowControl/>
        <w:spacing w:before="0" w:after="120"/>
        <w:ind w:firstLine="709"/>
        <w:rPr/>
      </w:pPr>
      <w:r>
        <w:rPr/>
        <w:t>Der PC „sollte“ oder der PC</w:t>
      </w:r>
      <w:r>
        <w:rPr>
          <w:i/>
        </w:rPr>
        <w:t xml:space="preserve"> „müsste nicht </w:t>
      </w:r>
      <w:r>
        <w:rPr/>
        <w:t xml:space="preserve">sollen“. Hier ist eine ganze Klasse von Dingen, sehen Sie? „Der PC sollte mich nicht anschreien.“ Das wäre der beste Weg der Welt, um zu bewirken, dass der Schrei um noch vier Dezibel lauter wird. Sehen Sie? Das würde sofort bewirken, diesen PC in die Ursacheposition zu bringen. Das eliminiert und streicht also sofort das „Auditor plus PC über der Bank“. Es eliminiert den Auditor und bringt natürlich die Bank über dem PC zum Zusammenbruch. Sie verstehen, wie das funktionieren würde. Der PC „sollte“, der </w:t>
      </w:r>
      <w:r>
        <w:rPr>
          <w:i/>
        </w:rPr>
        <w:t xml:space="preserve">PC „müsste nicht </w:t>
      </w:r>
      <w:r>
        <w:rPr/>
        <w:t>sollen“.</w:t>
      </w:r>
    </w:p>
    <w:p>
      <w:pPr>
        <w:pStyle w:val="Normal"/>
        <w:widowControl/>
        <w:spacing w:before="0" w:after="120"/>
        <w:ind w:firstLine="709"/>
        <w:rPr/>
      </w:pPr>
      <w:r>
        <w:rPr/>
        <w:t>„</w:t>
      </w:r>
      <w:r>
        <w:rPr/>
        <w:t xml:space="preserve">Also, Männer sind immer so.“ Das ist nicht so schlimm, diese Art Betrachtung </w:t>
        <w:noBreakHyphen/>
        <w:t>es bezeichnet lediglich eine Unfähigkeit, etwas dagegen zu unternehmen, also ein apathisches Akzeptieren eines Zustandes, dem man sich gegenübersieht. Das senkt lediglich die Kontrolle über die Bank des PCs ein bisschen; es ist keine sehr grosse Angelegenheit. Das läuft auf keine grosse Sache hinaus. Es ist dann, wenn Sie es wirklich fallen lassen – wenn Sie wirklich sagen: „Also, der PC sollte sein“ oder der PC „sollte nicht sein“, oder so etwas von der Art – p</w:t>
      </w:r>
      <w:r>
        <w:rPr>
          <w:i/>
        </w:rPr>
        <w:t xml:space="preserve">eng! </w:t>
      </w:r>
      <w:r>
        <w:rPr/>
        <w:t>Sehen Sie, Sie sind da in denselben alten Verstoss gegen diese ursprüngliche Regel hineingeraten.</w:t>
      </w:r>
    </w:p>
    <w:p>
      <w:pPr>
        <w:pStyle w:val="Normal"/>
        <w:widowControl/>
        <w:spacing w:before="0" w:after="120"/>
        <w:ind w:firstLine="709"/>
        <w:rPr/>
      </w:pPr>
      <w:r>
        <w:rPr/>
        <w:t>Nein, ein PC tut, was der PC tut. Und der PC sollte tun, was der PC tut. Sehen Sie? Und der PC sollte nicht die Dinge tun, die der PC nicht tut. Und der PC tut, was der PC tut. Verstehen Sie das? Und Betrachtungen darüber, was der PC tun sollte, die obendrein hierzu hinzugefügt werden, unterbrechen natürlich die Verantwortung dafür, den PC dazu zu bringen, etwas zu tun. Verstehen Sie, was ich meine?</w:t>
      </w:r>
    </w:p>
    <w:p>
      <w:pPr>
        <w:pStyle w:val="Normal"/>
        <w:widowControl/>
        <w:spacing w:before="0" w:after="120"/>
        <w:ind w:firstLine="709"/>
        <w:rPr/>
      </w:pPr>
      <w:r>
        <w:rPr/>
        <w:t>Nun ist es natürlich so, solange sich Ihre Absichten total damit befassen, was der PC im Hinblick auf das Inspizieren von Bildern und so weiter tun sollte, sind natürlich Sie es, der es bewirkt, dass dies geschieht! Sie tun das, sehen Sie, es ist also kein „sollte sein“ oder „sollte nicht sein“ oder so etwas. Der PC geht die Zeitspur hinauf und hinunter und um die Bank herum. Na ja, er sollte diese Dinge tun. Und Sie wissen, dass er diese Dinge tun sollte, und er weiss, dass er diese Dinge tun sollte. Er sollte die Auditinganweisung befolgen und Sie wissen, dass er die Auditinganweisung befolgen sollte, und diese ganze Art von Dingen.</w:t>
      </w:r>
    </w:p>
    <w:p>
      <w:pPr>
        <w:pStyle w:val="Normal"/>
        <w:widowControl/>
        <w:spacing w:before="0" w:after="120"/>
        <w:ind w:firstLine="709"/>
        <w:rPr/>
      </w:pPr>
      <w:r>
        <w:rPr/>
        <w:t>Ich spreche nicht über diese Kategorie. Ich spreche von einer ganz anderen Kategorie, nämlich: Statt den PC dazu zu bringen, zu tun oder zu werden, was Sie wollen, dass der PC es tut oder wird, statt dessen fügen Sie diese heimliche Sache da hinein, sehen Sie? Der PC „sollte“, wissen Sie?</w:t>
      </w:r>
    </w:p>
    <w:p>
      <w:pPr>
        <w:pStyle w:val="Normal"/>
        <w:widowControl/>
        <w:spacing w:before="0" w:after="120"/>
        <w:ind w:firstLine="709"/>
        <w:rPr/>
      </w:pPr>
      <w:r>
        <w:rPr/>
        <w:t>Und Sie haben gewissermassen schwach zu sich selbst gesagt: „Also, ich tue nichts dagegen und er sollte sich wirklich nicht über diesen ARK</w:t>
        <w:noBreakHyphen/>
        <w:t>Bruch aufregen. Das ist wirklich Unsinn. Er sollte sich nicht darüber aufregen. Er sollte nicht – oh, also, es ist ein… Also, er sollte dieses gegenwärtige Problem nicht haben, jedenfalls nicht Jetzt. Wir haben hier nur zwei Stunden und. Gott, er sollte dieses gegenwärtige Problem nicht haben. Nein, nein. Um Himmels willen.“</w:t>
      </w:r>
    </w:p>
    <w:p>
      <w:pPr>
        <w:pStyle w:val="Normal"/>
        <w:widowControl/>
        <w:spacing w:before="0" w:after="120"/>
        <w:ind w:firstLine="709"/>
        <w:rPr/>
      </w:pPr>
      <w:r>
        <w:rPr/>
        <w:t xml:space="preserve">Nein, der PC hat, was er hat, sehen Sie? Sie schauen einfach darauf, was der PC hat, und dann können Sie herangehen und </w:t>
      </w:r>
      <w:r>
        <w:rPr>
          <w:i/>
        </w:rPr>
        <w:t xml:space="preserve">Sie </w:t>
      </w:r>
      <w:r>
        <w:rPr/>
        <w:t>und der PC können ihn mit grösster Leichtigkeit dahin bringen, dass er etwas anderes „hat“, verstehen Sie? Aber wenn der PC „sollte“, ohne irgendeine weitere Handlung Ihrerseits, was haben Sie selbstver</w:t>
        <w:softHyphen/>
        <w:t>ständlich am Ende? Sie haben am Ende eine zusammengebrochene Bank. Ist Ihnen das klar? Das ist nicht so ernst oder so allgemein wie der andere Punkt.</w:t>
      </w:r>
    </w:p>
    <w:p>
      <w:pPr>
        <w:pStyle w:val="Normal"/>
        <w:widowControl/>
        <w:spacing w:before="0" w:after="120"/>
        <w:ind w:firstLine="709"/>
        <w:rPr/>
      </w:pPr>
      <w:r>
        <w:rPr/>
        <w:t>Also, Q und A – Q und A. Jedesmal, wenn der PC etwas sagt, folgen Sie dem – das ist die verbreitetste Methode von Q und A.</w:t>
      </w:r>
    </w:p>
    <w:p>
      <w:pPr>
        <w:pStyle w:val="Normal"/>
        <w:widowControl/>
        <w:spacing w:before="0" w:after="120"/>
        <w:ind w:firstLine="709"/>
        <w:rPr/>
      </w:pPr>
      <w:r>
        <w:rPr/>
        <w:t>Sie sagen: „Na, wie geht es deiner Mutter? Wie steht es jetzt mit deiner Mutter?“</w:t>
      </w:r>
    </w:p>
    <w:p>
      <w:pPr>
        <w:pStyle w:val="Normal"/>
        <w:widowControl/>
        <w:spacing w:before="0" w:after="120"/>
        <w:ind w:firstLine="709"/>
        <w:rPr/>
      </w:pPr>
      <w:r>
        <w:rPr/>
        <w:t>Und: „Es ist jetzt nicht meine Mutter, es ist mein Vater.“</w:t>
      </w:r>
    </w:p>
    <w:p>
      <w:pPr>
        <w:pStyle w:val="Normal"/>
        <w:widowControl/>
        <w:spacing w:before="0" w:after="120"/>
        <w:ind w:firstLine="709"/>
        <w:rPr/>
      </w:pPr>
      <w:r>
        <w:rPr/>
        <w:t>„</w:t>
      </w:r>
      <w:r>
        <w:rPr/>
        <w:t>Also, wie steht es mit deinem Vater?“</w:t>
      </w:r>
    </w:p>
    <w:p>
      <w:pPr>
        <w:pStyle w:val="Normal"/>
        <w:widowControl/>
        <w:spacing w:before="0" w:after="120"/>
        <w:ind w:firstLine="709"/>
        <w:rPr/>
      </w:pPr>
      <w:r>
        <w:rPr/>
        <w:t>„</w:t>
      </w:r>
      <w:r>
        <w:rPr/>
        <w:t>Tja, es ist nicht so sehr mein Vater, es ist… Mein Vater ist in Ordnung, aber es ist in Wirklichkeit meine Tante Emma.“</w:t>
      </w:r>
    </w:p>
    <w:p>
      <w:pPr>
        <w:pStyle w:val="Normal"/>
        <w:widowControl/>
        <w:spacing w:before="0" w:after="120"/>
        <w:ind w:firstLine="709"/>
        <w:rPr/>
      </w:pPr>
      <w:r>
        <w:rPr/>
        <w:t>„</w:t>
      </w:r>
      <w:r>
        <w:rPr/>
        <w:t>Oh, gut. Na schön. Wie findet das also auf deine Tante Emma Anwendung?“ Und natürlich, wenn Sie das dann gemacht haben, tun Sie natürlich zwei Dinge. Sie lassen den PC herausfinden, was Sie auditieren sollten – Sie haben dann die Ver</w:t>
        <w:softHyphen/>
        <w:t>antwortung fallengelassen – und natürlich haben Sie es ihm erlaubt, den ursprüng</w:t>
        <w:softHyphen/>
        <w:t>lichen Fragen zu entkommen, und Sie haben es nicht durchgezogen. Sie erlauben es dem PC zu entkommen. Und der PC wird durch eine ganze Folge und Reihe von Entkommensmanövern gehen. Und wenn Sie bei dieser Folge von Entkommens</w:t>
        <w:softHyphen/>
        <w:t>manövern mitmachen, ohne je auch nur einmal zu sagen: „Na he, nun aber, PC! Ich habe dich nach Papa gefragt. Ich möchte etwas über Papa wissen und Tante Emma interessiert mich nicht. Papa also!“ Sie können es so grob sagen, wie Sie wollen. Es wird den PC nicht beeinträchtigen, denn er weiss verflixt gut, dass es das ist, was er tun sollte.</w:t>
      </w:r>
    </w:p>
    <w:p>
      <w:pPr>
        <w:pStyle w:val="Normal"/>
        <w:widowControl/>
        <w:spacing w:before="0" w:after="120"/>
        <w:ind w:firstLine="709"/>
        <w:rPr/>
      </w:pPr>
      <w:r>
        <w:rPr/>
        <w:t>Und er sagt: „Oh, oh, oh, oh, ich – ha</w:t>
        <w:noBreakHyphen/>
        <w:t>ha</w:t>
        <w:noBreakHyphen/>
        <w:t>ha</w:t>
        <w:noBreakHyphen/>
        <w:t>ha. Detektive sind mir auf den Fersen und ich habe keine Chance bekommen, in diese Seitengasse unterzutauchen. Ich glaube, dass ich das dann also lieber nicht machen sollte, und ich komme lieber hierher zurück und werfe einen Blick auf Papa. Okay. Also, was wolltest du über Vater wissen?“</w:t>
      </w:r>
    </w:p>
    <w:p>
      <w:pPr>
        <w:pStyle w:val="Normal"/>
        <w:widowControl/>
        <w:spacing w:before="0" w:after="120"/>
        <w:ind w:firstLine="709"/>
        <w:rPr/>
      </w:pPr>
      <w:r>
        <w:rPr/>
        <w:t>Sie sagen: „Na schön. Ich wollte einfach wissen, wie das mit Vater war.“</w:t>
      </w:r>
    </w:p>
    <w:p>
      <w:pPr>
        <w:pStyle w:val="Normal"/>
        <w:widowControl/>
        <w:spacing w:before="0" w:after="120"/>
        <w:ind w:firstLine="709"/>
        <w:rPr/>
      </w:pPr>
      <w:r>
        <w:rPr/>
        <w:t>„</w:t>
      </w:r>
      <w:r>
        <w:rPr/>
        <w:t>In Ordnung. Es ist in Ordnung, was Vater betrifft.“</w:t>
      </w:r>
    </w:p>
    <w:p>
      <w:pPr>
        <w:pStyle w:val="Normal"/>
        <w:widowControl/>
        <w:spacing w:before="0" w:after="120"/>
        <w:ind w:firstLine="709"/>
        <w:rPr/>
      </w:pPr>
      <w:r>
        <w:rPr/>
        <w:t>„</w:t>
      </w:r>
      <w:r>
        <w:rPr/>
        <w:t>Also, was gibt es noch dazu? Ja, also, inwiefern ist das in Ordnung, was Vater betrifft?“</w:t>
      </w:r>
    </w:p>
    <w:p>
      <w:pPr>
        <w:pStyle w:val="Normal"/>
        <w:widowControl/>
        <w:spacing w:before="0" w:after="120"/>
        <w:ind w:firstLine="709"/>
        <w:rPr/>
      </w:pPr>
      <w:r>
        <w:rPr/>
        <w:t>„</w:t>
      </w:r>
      <w:r>
        <w:rPr/>
        <w:t>0h, ich könnte den Mistkerl mir nichts, dir nichts umlegen, insofern ist das in Ordnung, was Vater betrifft“, und so weiter, sehen Sie, „Oh“, sagen Sie, „na schön. Hast du da ein Bild oder so etwas?“</w:t>
      </w:r>
    </w:p>
    <w:p>
      <w:pPr>
        <w:pStyle w:val="Normal"/>
        <w:widowControl/>
        <w:spacing w:before="0" w:after="120"/>
        <w:ind w:firstLine="709"/>
        <w:rPr/>
      </w:pPr>
      <w:r>
        <w:rPr/>
        <w:t>„</w:t>
      </w:r>
      <w:r>
        <w:rPr/>
        <w:t>Na klar habe ich da ein Bild! Was glaubst du sonst, was ich habe?“</w:t>
      </w:r>
    </w:p>
    <w:p>
      <w:pPr>
        <w:pStyle w:val="Normal"/>
        <w:widowControl/>
        <w:spacing w:before="0" w:after="120"/>
        <w:ind w:firstLine="709"/>
        <w:rPr/>
      </w:pPr>
      <w:r>
        <w:rPr/>
        <w:t>„</w:t>
      </w:r>
      <w:r>
        <w:rPr/>
        <w:t>Du hast da ein Bild gehabt?“</w:t>
      </w:r>
    </w:p>
    <w:p>
      <w:pPr>
        <w:pStyle w:val="Normal"/>
        <w:widowControl/>
        <w:spacing w:before="0" w:after="120"/>
        <w:ind w:firstLine="709"/>
        <w:rPr/>
      </w:pPr>
      <w:r>
        <w:rPr/>
        <w:t>„</w:t>
      </w:r>
      <w:r>
        <w:rPr/>
        <w:t>Oh ja, natürlich habe ich da ein Bild gehabt!“</w:t>
      </w:r>
    </w:p>
    <w:p>
      <w:pPr>
        <w:pStyle w:val="Normal"/>
        <w:widowControl/>
        <w:spacing w:before="0" w:after="120"/>
        <w:ind w:firstLine="709"/>
        <w:rPr/>
      </w:pPr>
      <w:r>
        <w:rPr/>
        <w:t>„</w:t>
      </w:r>
      <w:r>
        <w:rPr/>
        <w:t>Na gut. Und was weisst du darüber nicht?“</w:t>
      </w:r>
    </w:p>
    <w:p>
      <w:pPr>
        <w:pStyle w:val="Normal"/>
        <w:widowControl/>
        <w:spacing w:before="0" w:after="120"/>
        <w:ind w:firstLine="709"/>
        <w:rPr/>
      </w:pPr>
      <w:r>
        <w:rPr/>
        <w:t>„</w:t>
      </w:r>
      <w:r>
        <w:rPr/>
        <w:t>Also, ich weiss dieses nicht und ich weiss das nicht und ich weiss das nicht und ich weiss das nicht und ich weiss das nicht und ich weiss da“ nicht und das und das und das und…“</w:t>
      </w:r>
    </w:p>
    <w:p>
      <w:pPr>
        <w:pStyle w:val="Normal"/>
        <w:widowControl/>
        <w:spacing w:before="0" w:after="120"/>
        <w:ind w:firstLine="709"/>
        <w:rPr/>
      </w:pPr>
      <w:r>
        <w:rPr/>
        <w:t>„</w:t>
      </w:r>
      <w:r>
        <w:rPr/>
        <w:t>Was sonst weisst du darüber nicht?“</w:t>
      </w:r>
    </w:p>
    <w:p>
      <w:pPr>
        <w:pStyle w:val="Normal"/>
        <w:widowControl/>
        <w:spacing w:before="0" w:after="120"/>
        <w:ind w:firstLine="709"/>
        <w:rPr/>
      </w:pPr>
      <w:r>
        <w:rPr/>
        <w:t>„</w:t>
      </w:r>
      <w:r>
        <w:rPr/>
        <w:t>Also, ich weiss soundso nicht.“</w:t>
      </w:r>
    </w:p>
    <w:p>
      <w:pPr>
        <w:pStyle w:val="Normal"/>
        <w:widowControl/>
        <w:spacing w:before="0" w:after="120"/>
        <w:ind w:firstLine="709"/>
        <w:rPr/>
      </w:pPr>
      <w:r>
        <w:rPr/>
        <w:t>„</w:t>
      </w:r>
      <w:r>
        <w:rPr/>
        <w:t>In Ordnung. Das ist fein. Hast du da noch immer ein Bild von deinem Vater?“</w:t>
      </w:r>
    </w:p>
    <w:p>
      <w:pPr>
        <w:pStyle w:val="Normal"/>
        <w:widowControl/>
        <w:spacing w:before="0" w:after="120"/>
        <w:ind w:firstLine="709"/>
        <w:rPr/>
      </w:pPr>
      <w:r>
        <w:rPr/>
        <w:t>„</w:t>
      </w:r>
      <w:r>
        <w:rPr/>
        <w:t>Nein.“</w:t>
      </w:r>
    </w:p>
    <w:p>
      <w:pPr>
        <w:pStyle w:val="Normal"/>
        <w:widowControl/>
        <w:spacing w:before="0" w:after="120"/>
        <w:ind w:firstLine="709"/>
        <w:rPr/>
      </w:pPr>
      <w:r>
        <w:rPr/>
        <w:t>„</w:t>
      </w:r>
      <w:r>
        <w:rPr/>
        <w:t>In Ordnung. Wie steht es mit deinem Vater?“</w:t>
      </w:r>
    </w:p>
    <w:p>
      <w:pPr>
        <w:pStyle w:val="Normal"/>
        <w:widowControl/>
        <w:spacing w:before="0" w:after="120"/>
        <w:ind w:firstLine="709"/>
        <w:rPr/>
      </w:pPr>
      <w:r>
        <w:rPr/>
        <w:t>„</w:t>
      </w:r>
      <w:r>
        <w:rPr/>
        <w:t>Ach, fein. Das bleibt sich ganz gleich.“</w:t>
      </w:r>
    </w:p>
    <w:p>
      <w:pPr>
        <w:pStyle w:val="Normal"/>
        <w:widowControl/>
        <w:spacing w:before="0" w:after="120"/>
        <w:ind w:firstLine="709"/>
        <w:rPr/>
      </w:pPr>
      <w:r>
        <w:rPr/>
        <w:t>„</w:t>
      </w:r>
      <w:r>
        <w:rPr/>
        <w:t>Okay. In Ordnung. Wir werden jetzt zu etwas anderem weitergehen.“</w:t>
      </w:r>
    </w:p>
    <w:p>
      <w:pPr>
        <w:pStyle w:val="Normal"/>
        <w:widowControl/>
        <w:spacing w:before="0" w:after="120"/>
        <w:ind w:firstLine="709"/>
        <w:rPr/>
      </w:pPr>
      <w:r>
        <w:rPr/>
        <w:t>Haben Sie das verstanden?</w:t>
      </w:r>
    </w:p>
    <w:p>
      <w:pPr>
        <w:pStyle w:val="Normal"/>
        <w:widowControl/>
        <w:spacing w:before="0" w:after="120"/>
        <w:ind w:firstLine="709"/>
        <w:rPr/>
      </w:pPr>
      <w:r>
        <w:rPr/>
        <w:t xml:space="preserve">Der </w:t>
      </w:r>
      <w:r>
        <w:rPr>
          <w:i/>
        </w:rPr>
        <w:t xml:space="preserve">PC will niemals </w:t>
      </w:r>
      <w:r>
        <w:rPr/>
        <w:t xml:space="preserve">das handhaben, wovon Sie wollen, dass er es handhabt. Sie können sich das einfach vermerken – er will </w:t>
      </w:r>
      <w:r>
        <w:rPr>
          <w:i/>
        </w:rPr>
        <w:t xml:space="preserve">niemals das </w:t>
      </w:r>
      <w:r>
        <w:rPr/>
        <w:t>handhaben, wovon Sie wollen, dass er es handhabt. Ich kenne bis jetzt noch keinen PC, der genau das handhaben wird, wovon Sie wollen, dass er es handhabt! Wenn ein PC mit einem süssen Lächeln dasitzt, werde ich sehr, sehr argwöhnisch.</w:t>
      </w:r>
    </w:p>
    <w:p>
      <w:pPr>
        <w:pStyle w:val="Normal"/>
        <w:widowControl/>
        <w:spacing w:before="0" w:after="120"/>
        <w:ind w:firstLine="709"/>
        <w:rPr/>
      </w:pPr>
      <w:r>
        <w:rPr/>
        <w:t>Ich sage: „Worauf schaust du?“</w:t>
      </w:r>
    </w:p>
    <w:p>
      <w:pPr>
        <w:pStyle w:val="Normal"/>
        <w:widowControl/>
        <w:spacing w:before="0" w:after="120"/>
        <w:ind w:firstLine="709"/>
        <w:rPr/>
      </w:pPr>
      <w:r>
        <w:rPr/>
        <w:t>Er sagt: „Auf eben das Geschehnis, von dem du mir gesagt hast, dass ich darauf schauen soll.“</w:t>
      </w:r>
    </w:p>
    <w:p>
      <w:pPr>
        <w:pStyle w:val="Normal"/>
        <w:widowControl/>
        <w:spacing w:before="0" w:after="120"/>
        <w:ind w:firstLine="709"/>
        <w:rPr/>
      </w:pPr>
      <w:r>
        <w:rPr/>
        <w:t>„</w:t>
      </w:r>
      <w:r>
        <w:rPr/>
        <w:t>Ja also, welches Geschehnis war das?“</w:t>
      </w:r>
    </w:p>
    <w:p>
      <w:pPr>
        <w:pStyle w:val="Normal"/>
        <w:widowControl/>
        <w:spacing w:before="0" w:after="120"/>
        <w:ind w:firstLine="709"/>
        <w:rPr/>
      </w:pPr>
      <w:r>
        <w:rPr/>
        <w:t>„</w:t>
      </w:r>
      <w:r>
        <w:rPr/>
        <w:t>Oh, dieses Geschehnis, wo ich draussen auf dem Feld diese Blumen pflücke.“</w:t>
      </w:r>
    </w:p>
    <w:p>
      <w:pPr>
        <w:pStyle w:val="Normal"/>
        <w:widowControl/>
        <w:spacing w:before="0" w:after="120"/>
        <w:ind w:firstLine="709"/>
        <w:rPr/>
      </w:pPr>
      <w:r>
        <w:rPr/>
        <w:t>Und ich sage: „Nein, wir hatten da ein Geschehnis, wo es darum ging, ein Haus niederzubrennen. Was ist mit dem passiert?“</w:t>
      </w:r>
    </w:p>
    <w:p>
      <w:pPr>
        <w:pStyle w:val="Normal"/>
        <w:widowControl/>
        <w:spacing w:before="0" w:after="120"/>
        <w:ind w:firstLine="709"/>
        <w:rPr/>
      </w:pPr>
      <w:r>
        <w:rPr/>
        <w:t>„</w:t>
      </w:r>
      <w:r>
        <w:rPr/>
        <w:t>Oh, du hast mich ertappt. Oh, nun, in Ordnung. Ein Haus niederbrennen“, und so weiter. Und er wird ein bisschen mürrisch wieder hineingehen und darauf schauen. Aber er mag Sie nicht, wenn Sie ihn entkommen lassen, denn er weiss, tief in seinem Innersten, dass es falsch ist. Er weiss tief in seinem Innersten, dass es falsch ist. Er weiss, dass der Weg hinaus der Weg hindurch ist, und der Weg hinaus ist kein Abprallen.</w:t>
      </w:r>
    </w:p>
    <w:p>
      <w:pPr>
        <w:pStyle w:val="Normal"/>
        <w:widowControl/>
        <w:spacing w:before="0" w:after="120"/>
        <w:ind w:firstLine="709"/>
        <w:rPr/>
      </w:pPr>
      <w:r>
        <w:rPr/>
        <w:t>Der Bursche ist 200 Billionen Jahre lang weggelaufen; und er sucht nach jemandem, der die Stellung hält, und sagt: „In Ordnung. Lass uns diese Teufel einen nach dem anderen drannehmen und sie niederkämpfen.“</w:t>
      </w:r>
    </w:p>
    <w:p>
      <w:pPr>
        <w:pStyle w:val="Normal"/>
        <w:widowControl/>
        <w:spacing w:before="0" w:after="120"/>
        <w:ind w:firstLine="709"/>
        <w:rPr/>
      </w:pPr>
      <w:r>
        <w:rPr/>
        <w:t>Er wird sagen: „Das ist der entsetzlichste, schauderhafteste Gedanke, den irgendjemand mir je aufgetischt hat, aber ich weiss verdammt gut, dass er die Wahrheit spricht.“</w:t>
      </w:r>
    </w:p>
    <w:p>
      <w:pPr>
        <w:pStyle w:val="Normal"/>
        <w:widowControl/>
        <w:spacing w:before="0" w:after="120"/>
        <w:ind w:firstLine="709"/>
        <w:rPr/>
      </w:pPr>
      <w:r>
        <w:rPr/>
        <w:t>Nun hat das mit dem Weglaufen die letzten 200 Billionen Jahre lang wirklich nicht funktioniert. Er sagt also: „Also, hier ist ein Bild.“</w:t>
      </w:r>
    </w:p>
    <w:p>
      <w:pPr>
        <w:pStyle w:val="Normal"/>
        <w:widowControl/>
        <w:spacing w:before="0" w:after="120"/>
        <w:ind w:firstLine="709"/>
        <w:rPr/>
      </w:pPr>
      <w:r>
        <w:rPr/>
        <w:t>Und Sie sagen: „Gut. Hast du noch irgendwelche anderen Bilder?“</w:t>
      </w:r>
    </w:p>
    <w:p>
      <w:pPr>
        <w:pStyle w:val="Normal"/>
        <w:widowControl/>
        <w:spacing w:before="0" w:after="120"/>
        <w:ind w:firstLine="709"/>
        <w:rPr/>
      </w:pPr>
      <w:r>
        <w:rPr/>
        <w:t>„</w:t>
      </w:r>
      <w:r>
        <w:rPr/>
        <w:t>(Ah, diese Typen werden mich weglaufen lassen.) In Ordnung. Ja, ich habe noch ein paar andere Bilder.“</w:t>
      </w:r>
    </w:p>
    <w:p>
      <w:pPr>
        <w:pStyle w:val="Normal"/>
        <w:widowControl/>
        <w:spacing w:before="0" w:after="120"/>
        <w:ind w:firstLine="709"/>
        <w:rPr/>
      </w:pPr>
      <w:r>
        <w:rPr/>
        <w:t>„</w:t>
      </w:r>
      <w:r>
        <w:rPr/>
        <w:t>Gut, hast du noch irgendwelche anderen Bilder?“</w:t>
      </w:r>
    </w:p>
    <w:p>
      <w:pPr>
        <w:pStyle w:val="Normal"/>
        <w:widowControl/>
        <w:spacing w:before="0" w:after="120"/>
        <w:ind w:firstLine="709"/>
        <w:rPr/>
      </w:pPr>
      <w:r>
        <w:rPr/>
        <w:t>„</w:t>
      </w:r>
      <w:r>
        <w:rPr/>
        <w:t>Oh ja, ich habe da noch ein paar andere Bilder.“</w:t>
      </w:r>
    </w:p>
    <w:p>
      <w:pPr>
        <w:pStyle w:val="Normal"/>
        <w:widowControl/>
        <w:spacing w:before="0" w:after="120"/>
        <w:ind w:firstLine="709"/>
        <w:rPr/>
      </w:pPr>
      <w:r>
        <w:rPr/>
        <w:t>„</w:t>
      </w:r>
      <w:r>
        <w:rPr/>
        <w:t>Oh ja. Also, wie geht es deinem Vater?“</w:t>
      </w:r>
    </w:p>
    <w:p>
      <w:pPr>
        <w:pStyle w:val="Normal"/>
        <w:widowControl/>
        <w:spacing w:before="0" w:after="120"/>
        <w:ind w:firstLine="709"/>
        <w:rPr/>
      </w:pPr>
      <w:r>
        <w:rPr/>
        <w:t>„</w:t>
      </w:r>
      <w:r>
        <w:rPr/>
        <w:t>In Ordnung. Es geht ihm gut.“</w:t>
      </w:r>
    </w:p>
    <w:p>
      <w:pPr>
        <w:pStyle w:val="Normal"/>
        <w:widowControl/>
        <w:spacing w:before="0" w:after="120"/>
        <w:ind w:firstLine="709"/>
        <w:rPr/>
      </w:pPr>
      <w:r>
        <w:rPr/>
        <w:t>„</w:t>
      </w:r>
      <w:r>
        <w:rPr/>
        <w:t>Und wie geht es deiner Mutter?“</w:t>
      </w:r>
    </w:p>
    <w:p>
      <w:pPr>
        <w:pStyle w:val="Normal"/>
        <w:widowControl/>
        <w:spacing w:before="0" w:after="120"/>
        <w:ind w:firstLine="709"/>
        <w:rPr/>
      </w:pPr>
      <w:r>
        <w:rPr/>
        <w:t>„</w:t>
      </w:r>
      <w:r>
        <w:rPr/>
        <w:t>Okay. Fein. Oh ja“, und so weiter. Und der Typ sagt: „Also, eigentlich war es nicht meine Mutter, an die ich gedacht habe. Es war meine Tante Emma.“</w:t>
      </w:r>
    </w:p>
    <w:p>
      <w:pPr>
        <w:pStyle w:val="Normal"/>
        <w:widowControl/>
        <w:spacing w:before="0" w:after="120"/>
        <w:ind w:firstLine="709"/>
        <w:rPr/>
      </w:pPr>
      <w:r>
        <w:rPr/>
        <w:t>„</w:t>
      </w:r>
      <w:r>
        <w:rPr/>
        <w:t>Oh, wie geht es deiner Tante Emma?“</w:t>
      </w:r>
    </w:p>
    <w:p>
      <w:pPr>
        <w:pStyle w:val="Normal"/>
        <w:widowControl/>
        <w:spacing w:before="0" w:after="120"/>
        <w:ind w:firstLine="709"/>
        <w:rPr/>
      </w:pPr>
      <w:r>
        <w:rPr/>
        <w:t>Und der PC sagt sich genau zu diesem Zeitpunkt, tief unten in seinem Innersten irgendwo: „Das ist alles, was wir jetzt tun werden, entkommen, und ich weiss, dass es nicht der Weg hinaus ist.“ Er hat also ARK</w:t>
        <w:noBreakHyphen/>
        <w:t>Brüche, weil er weiss, dass er kein Auditing erhält.</w:t>
      </w:r>
    </w:p>
    <w:p>
      <w:pPr>
        <w:pStyle w:val="Normal"/>
        <w:widowControl/>
        <w:spacing w:before="0" w:after="120"/>
        <w:ind w:firstLine="709"/>
        <w:rPr/>
      </w:pPr>
      <w:r>
        <w:rPr/>
        <w:t>Es ist eine ganz komische Sache. Nicht einen PC überwältigen, ihn niederstampfen.</w:t>
      </w:r>
    </w:p>
    <w:p>
      <w:pPr>
        <w:pStyle w:val="Normal"/>
        <w:widowControl/>
        <w:spacing w:before="0" w:after="120"/>
        <w:ind w:firstLine="709"/>
        <w:rPr/>
      </w:pPr>
      <w:r>
        <w:rPr/>
        <w:t>Der PC sagt: „Ich muss mal auf die Toilette.“</w:t>
      </w:r>
    </w:p>
    <w:p>
      <w:pPr>
        <w:pStyle w:val="Normal"/>
        <w:widowControl/>
        <w:spacing w:before="0" w:after="120"/>
        <w:ind w:firstLine="709"/>
        <w:rPr/>
      </w:pPr>
      <w:r>
        <w:rPr/>
        <w:t>Sie sagen: „Du sitzt verdammt nochmal da und gehst nicht auf die Toilette“, und so weiter.</w:t>
      </w:r>
    </w:p>
    <w:p>
      <w:pPr>
        <w:pStyle w:val="Normal"/>
        <w:widowControl/>
        <w:spacing w:before="0" w:after="120"/>
        <w:ind w:firstLine="709"/>
        <w:rPr/>
      </w:pPr>
      <w:r>
        <w:rPr/>
        <w:t>Und der PC sagt: „Na, ich muss mal auf die Toilette, es ist ein gegenwärtiges Problem“, und so weiter.</w:t>
      </w:r>
    </w:p>
    <w:p>
      <w:pPr>
        <w:pStyle w:val="Normal"/>
        <w:widowControl/>
        <w:spacing w:before="0" w:after="120"/>
        <w:ind w:firstLine="709"/>
        <w:rPr/>
      </w:pPr>
      <w:r>
        <w:rPr/>
        <w:t>Und Sie sagen: „Also, ich werde dich bis halb fünf nicht auf die Toilette gehen lassen. Das ist das Ende der Sitzung, und damit hat sich’s“, und so weiter.</w:t>
      </w:r>
    </w:p>
    <w:p>
      <w:pPr>
        <w:pStyle w:val="Normal"/>
        <w:widowControl/>
        <w:spacing w:before="0" w:after="120"/>
        <w:ind w:firstLine="709"/>
        <w:rPr/>
      </w:pPr>
      <w:r>
        <w:rPr/>
        <w:t>Na ja, Sie setzen so etwas ewig fort, und schliesslich wird der PC überwältigt. Er wird in eine Position hineingestampft. Sehen Sie, diese ganzen Sachen werden durch Vernunft gemässigt, sehen Sie?</w:t>
      </w:r>
    </w:p>
    <w:p>
      <w:pPr>
        <w:pStyle w:val="Normal"/>
        <w:widowControl/>
        <w:spacing w:before="0" w:after="120"/>
        <w:ind w:firstLine="709"/>
        <w:rPr/>
      </w:pPr>
      <w:r>
        <w:rPr/>
        <w:t>Das ist keinerlei Sitzungsanleitung. Der PC sagt, er muss mal auf die Toilette. In Ordnung, Sie sagen: „Geh auf die Toilette.“ In Ordnung, Und jetzt geh in Sitzung. Sie werden feststellen, dass er ein bisschen aus der Sitzung raus ist, wenn er zurückkommt. Also bringen Sie ihn wieder in Sitzung; bringen Sie ihn auf einen Schlag wieder in Sitzung.</w:t>
      </w:r>
    </w:p>
    <w:p>
      <w:pPr>
        <w:pStyle w:val="Normal"/>
        <w:widowControl/>
        <w:spacing w:before="0" w:after="120"/>
        <w:ind w:firstLine="709"/>
        <w:rPr/>
      </w:pPr>
      <w:r>
        <w:rPr/>
        <w:t>Aber fünf Minuten später sagt er: „Ich muss mal auf die Toilette.“</w:t>
      </w:r>
    </w:p>
    <w:p>
      <w:pPr>
        <w:pStyle w:val="Normal"/>
        <w:widowControl/>
        <w:spacing w:before="0" w:after="120"/>
        <w:ind w:firstLine="709"/>
        <w:rPr/>
      </w:pPr>
      <w:r>
        <w:rPr/>
        <w:t>Sie sagen: „Ich habe das schon einmal gehört. Wir machen jetzt mit der Sitzung weiter.“ Er wird wieder zurück im Prozessing sein.</w:t>
      </w:r>
    </w:p>
    <w:p>
      <w:pPr>
        <w:pStyle w:val="Normal"/>
        <w:widowControl/>
        <w:spacing w:before="0" w:after="120"/>
        <w:ind w:firstLine="709"/>
        <w:rPr/>
      </w:pPr>
      <w:r>
        <w:rPr/>
        <w:t>Abwertung ist die grundlegende Überwältigung. Der PC sagt: „Oh, es war mein Vater, der all das getan hat.“</w:t>
      </w:r>
    </w:p>
    <w:p>
      <w:pPr>
        <w:pStyle w:val="Normal"/>
        <w:widowControl/>
        <w:spacing w:before="0" w:after="120"/>
        <w:ind w:firstLine="709"/>
        <w:rPr/>
      </w:pPr>
      <w:r>
        <w:rPr/>
        <w:t>Und der Auditor sagt: „Es kann unmöglich dein Vater gewesen sein.“ Verstehen Sie? Und da kommt Überwältigung her: Abwertung.</w:t>
      </w:r>
    </w:p>
    <w:p>
      <w:pPr>
        <w:pStyle w:val="Normal"/>
        <w:widowControl/>
        <w:spacing w:before="0" w:after="120"/>
        <w:ind w:firstLine="709"/>
        <w:rPr/>
      </w:pPr>
      <w:r>
        <w:rPr/>
        <w:t>Der PC sagt: „Ich glaube, es ist ein Automechaniker. Ich glaube, es ist einer.“</w:t>
      </w:r>
    </w:p>
    <w:p>
      <w:pPr>
        <w:pStyle w:val="Normal"/>
        <w:widowControl/>
        <w:spacing w:before="0" w:after="120"/>
        <w:ind w:firstLine="709"/>
        <w:rPr/>
      </w:pPr>
      <w:r>
        <w:rPr/>
        <w:t>„</w:t>
      </w:r>
      <w:r>
        <w:rPr/>
        <w:t>Könnte unmöglich ein Automechaniker sein“, wissen Sie?</w:t>
      </w:r>
    </w:p>
    <w:p>
      <w:pPr>
        <w:pStyle w:val="Normal"/>
        <w:widowControl/>
        <w:spacing w:before="0" w:after="120"/>
        <w:ind w:firstLine="709"/>
        <w:rPr/>
      </w:pPr>
      <w:r>
        <w:rPr/>
        <w:t>Sie könnten möglicherweise einen ganzen Fall auditieren, indem Sie sagen: „Wer ist abgewertet worden?“</w:t>
      </w:r>
    </w:p>
    <w:p>
      <w:pPr>
        <w:pStyle w:val="Normal"/>
        <w:widowControl/>
        <w:spacing w:before="0" w:after="120"/>
        <w:ind w:firstLine="709"/>
        <w:rPr/>
      </w:pPr>
      <w:r>
        <w:rPr/>
        <w:t>Sehen Sie? Was ist der Tod? Der Tod ist Abwertung – Abwertung eines Terminals. Was ist Krankheit? Abwertung eines Terminals. Was ist Bestrafung? Abwertung eines Terminals. Ich meine, alle Dinge laufen mehr oder weniger auf die Abwertung eines Terminals hinaus, nicht? Und als Ergebnis davon haben Sie da einen Knopf, von dem Sie ablassen müssen, nämlich einfach Abwertung.</w:t>
      </w:r>
    </w:p>
    <w:p>
      <w:pPr>
        <w:pStyle w:val="Normal"/>
        <w:widowControl/>
        <w:spacing w:before="0" w:after="120"/>
        <w:ind w:firstLine="709"/>
        <w:rPr/>
      </w:pPr>
      <w:r>
        <w:rPr/>
        <w:t>Der PC sagt: „Es besteht aus grüner Suppe.“</w:t>
      </w:r>
    </w:p>
    <w:p>
      <w:pPr>
        <w:pStyle w:val="Normal"/>
        <w:widowControl/>
        <w:spacing w:before="0" w:after="120"/>
        <w:ind w:firstLine="709"/>
        <w:rPr/>
      </w:pPr>
      <w:r>
        <w:rPr/>
        <w:t>Sie sagen: „In Ordnung. Durch und durch grüne Suppe.“ Soweit es ihn betrifft, ist das so. Es ist einfach so, dass das so ist.</w:t>
      </w:r>
    </w:p>
    <w:p>
      <w:pPr>
        <w:pStyle w:val="Normal"/>
        <w:widowControl/>
        <w:spacing w:before="0" w:after="120"/>
        <w:ind w:firstLine="709"/>
        <w:rPr/>
      </w:pPr>
      <w:r>
        <w:rPr/>
        <w:t>In dieser Art nüchterner Situation ist es so – in ein paar Minuten sagt der PC: „Ich habe mich geirrt. Es ist nicht grüne Suppe.“ Die verkehrte Handlung ist dann, ihm zu. sagen: „Na, das hätte ich dir schon früher sagen können.“</w:t>
      </w:r>
    </w:p>
    <w:p>
      <w:pPr>
        <w:pStyle w:val="Normal"/>
        <w:widowControl/>
        <w:spacing w:before="0" w:after="120"/>
        <w:ind w:firstLine="709"/>
        <w:rPr/>
      </w:pPr>
      <w:r>
        <w:rPr/>
        <w:t>Sie nehmen ihn auf eine Tour durch die Bank. Sie machen ihn durch verschiedene Mechanismen mit verschiedenen Dingen vertraut. Er wird am Ende dann keine Angst mehr haben.</w:t>
      </w:r>
    </w:p>
    <w:p>
      <w:pPr>
        <w:pStyle w:val="Normal"/>
        <w:widowControl/>
        <w:spacing w:before="0" w:after="120"/>
        <w:ind w:firstLine="709"/>
        <w:rPr/>
      </w:pPr>
      <w:r>
        <w:rPr/>
        <w:t>Was wäre dann im Grunde die beste Antwort auf diese Zustände? Ganz bestimmt nicht entkommen. Lassen Sie ihn nicht entkommen. Bringen Sie ihn dazu, der Sache ins Auge zu sehen. Damit sind Sie immer auf Nummer sicher.</w:t>
      </w:r>
    </w:p>
    <w:p>
      <w:pPr>
        <w:pStyle w:val="Normal"/>
        <w:widowControl/>
        <w:spacing w:before="0" w:after="120"/>
        <w:ind w:firstLine="709"/>
        <w:rPr/>
      </w:pPr>
      <w:r>
        <w:rPr/>
        <w:t>Der PC fängt an, Rudimente zum Entkommen zu benutzen – lassen Sie sie weg. Die bessere Wahl ist immer, zu auditieren – das ist immer die bessere Wahl.</w:t>
      </w:r>
    </w:p>
    <w:p>
      <w:pPr>
        <w:pStyle w:val="Normal"/>
        <w:widowControl/>
        <w:spacing w:before="0" w:after="120"/>
        <w:ind w:firstLine="709"/>
        <w:rPr/>
      </w:pPr>
      <w:r>
        <w:rPr/>
        <w:t>Wenn der PC Ihnen Weisungen darüber erteilt, was Sie in der Sitzung tun sollten, geben Sie ihm die fröhlichste Bestätigung, die er jemals bekommen hat, und fahren Sie direkt damit fort zu tun, was Sie taten. Wechseln Sie niemals. Jetzt ist die Zeit, nicht zu wechseln, denn Sie sind auf irgendeine Art Valenz oder eine Maschine gestossen, die Ihnen sagt: „Verändere, verändere, verändere, verändere“; und Sie fangen an, mit dem PC verändern, verändern und verändern zu machen, das ist Q und A, und natürlich werden Sie kein Endergebnis damit erreichen.</w:t>
      </w:r>
    </w:p>
    <w:p>
      <w:pPr>
        <w:pStyle w:val="Normal"/>
        <w:widowControl/>
        <w:spacing w:before="0" w:after="120"/>
        <w:ind w:firstLine="709"/>
        <w:rPr/>
      </w:pPr>
      <w:r>
        <w:rPr/>
        <w:t>Dies sind sehr wichtige Überlegungen im Auditing. Und wenn ein Auditor diese Dinge tun würde, ihnen Beachtung schenken und diese Dinge handhaben würde, so könnte er tatsächlich über einige andere Aspekte der Technologie ganz unwissend sein, und er würde nichtsdestoweniger gewinnen. Er würde da voll rangehen.</w:t>
      </w:r>
    </w:p>
    <w:p>
      <w:pPr>
        <w:pStyle w:val="Normal"/>
        <w:widowControl/>
        <w:spacing w:before="0" w:after="120"/>
        <w:ind w:firstLine="709"/>
        <w:rPr/>
      </w:pPr>
      <w:r>
        <w:rPr/>
        <w:t>Nein, es gibt überhaupt keinen Ersatz dafür, eine Realität über die Bank zu haben. Es gibt dafür überhaupt keinen Ersatz, denn jetzt wissen Sie, was mit dem PC geschieht, Sie wissen, wo seine Aufmerksamkeit ist, Sie wissen, wohin er geht, Sie wissen, was er tut. Und Sie machen nicht den Fehler zu glauben, er sei in der Gegenwart und dies sei alles eine gesellige Plauderei, der wir hier frönen. Wir haben Auditoren gekannt, die dachten, dass Auditing das wäre, und sie endeten natürlich immer in der Situation, dass die PCs keinen Gewinn und ungeheure ARK</w:t>
        <w:noBreakHyphen/>
        <w:t>Brüche hatten, dass die Rudimente die ganze Zeit draussen waren und dergleichen, denn die Aufmerksamkeit des PCs war niemals in Sitzung.</w:t>
      </w:r>
    </w:p>
    <w:p>
      <w:pPr>
        <w:pStyle w:val="Normal"/>
        <w:widowControl/>
        <w:spacing w:before="0" w:after="120"/>
        <w:ind w:firstLine="709"/>
        <w:rPr/>
      </w:pPr>
      <w:r>
        <w:rPr/>
        <w:t>Die Grundlagen des Auditings verlangen jedoch, dass der PC sich imstande fühlt, zum Auditor zu sprechen. Sie verbieten also nicht unbedingt dem PC in Bezug auf Dinge oder Weisungen dieser Art den Mund. Sie lassen einen PC es Ihnen erzählen. Aber es ist eine grosse Merkwürdigkeit, wenn der PC Ihnen erzählt hat, dass der Prozess verkehrt ist und er Schwierigkeiten damit hat, ihn zu beantworten – es wäre eine grosse Merkwürdigkeit, wenn Sie dies bestätigen und sagen: „In Ordnung. Tut mir leid, aber das ist der Prozess, den wir geklärt haben, und hier ist die nächste Auditinganweisung.“</w:t>
      </w:r>
    </w:p>
    <w:p>
      <w:pPr>
        <w:pStyle w:val="Normal"/>
        <w:widowControl/>
        <w:spacing w:before="0" w:after="120"/>
        <w:ind w:firstLine="709"/>
        <w:rPr/>
      </w:pPr>
      <w:r>
        <w:rPr/>
      </w:r>
    </w:p>
    <w:p>
      <w:pPr>
        <w:pStyle w:val="Normal"/>
        <w:widowControl/>
        <w:spacing w:before="0" w:after="120"/>
        <w:ind w:firstLine="709"/>
        <w:rPr/>
      </w:pPr>
      <w:r>
        <w:rPr/>
        <w:t>Und der PC wird sagen: „Ach zum Teufel“, und dann wird er rangehen und sich weiter darauf auditieren lassen. Und Sie werden am Ende merkwürdigerweise keinen beson</w:t>
        <w:softHyphen/>
        <w:t>deren ARK</w:t>
        <w:noBreakHyphen/>
        <w:t>Bruch haben.</w:t>
      </w:r>
    </w:p>
    <w:p>
      <w:pPr>
        <w:pStyle w:val="Normal"/>
        <w:widowControl/>
        <w:spacing w:before="0" w:after="120"/>
        <w:ind w:firstLine="709"/>
        <w:rPr/>
      </w:pPr>
      <w:r>
        <w:rPr/>
        <w:t>Aber Sie sagen: „Na gut, wollen wir mal sehen, verändern wir einfach den Prozess. Er sagt, er kann das nicht beantworten, also verändern wir den Wortlaut des Prozesses.“ Und natürlich – wundern Sie sich nicht, dass Sie während des Rests der Sitzung und vielleicht während der nächsten paar Sitzungen absolut keine Fallveränderung bekom</w:t>
        <w:softHyphen/>
        <w:t>men. Warum? Es ist kein Auditor da. Wieso? Weil der PC das Auditieren gemacht hat.</w:t>
      </w:r>
    </w:p>
    <w:p>
      <w:pPr>
        <w:pStyle w:val="Normal"/>
        <w:widowControl/>
        <w:spacing w:before="0" w:after="120"/>
        <w:ind w:firstLine="709"/>
        <w:rPr/>
      </w:pPr>
      <w:r>
        <w:rPr/>
        <w:t>Diese verschiedenen Erwägungen befinden sich also dort unmittelbar unter den Grundlagen und es sind Dinge, denen man sehr viel Aufmerksamkeit schenken muss. Und wenn ein PC sich durch eine Bank bewegt, sollten Sie eine gewisse Vorstellung haben, dass Leute auf der Zeitspur stecken bleiben können. Und Sie werden eine Vorstellung davon bekommen, dass es sich um eine andere Zeit als hier handelt und dass Dinge geschehen können und dass Somatiken und so weiter direkt mit Bildern verknüpft sind (was auch der Fall ist) und dergleichen. Es gibt keinen Ersatz für diese Dinge.</w:t>
      </w:r>
    </w:p>
    <w:p>
      <w:pPr>
        <w:pStyle w:val="Normal"/>
        <w:widowControl/>
        <w:spacing w:before="0" w:after="120"/>
        <w:ind w:firstLine="709"/>
        <w:rPr/>
      </w:pPr>
      <w:r>
        <w:rPr/>
        <w:t>Und bei der Ausbildung von Auditoren ist eines der Dinge, die Sie einen Auditor immer fragen sollten: „Hast du irgendwelche Realität über ein Engramm? Weisst du, was ein Engramm ist? Hast du je eines gesehen? Hast du je ein Somatik aus einem Engramm gehabt?“ Nicht unbedingt: „Hast du je Sonik gehabt?“, oder so etwas, sondern: „Hast du jemals eines von diesen Engrammen gesehen?“, und so weiter. „Also, hast du da jemals einen Augenblick gehabt, als du auf der Zeitspur warst und nicht recht wusstest, was vor sich ging?“</w:t>
      </w:r>
    </w:p>
    <w:p>
      <w:pPr>
        <w:pStyle w:val="Normal"/>
        <w:widowControl/>
        <w:spacing w:before="0" w:after="120"/>
        <w:ind w:firstLine="709"/>
        <w:rPr/>
      </w:pPr>
      <w:r>
        <w:rPr/>
        <w:t>„</w:t>
      </w:r>
      <w:r>
        <w:rPr/>
        <w:t>Oh ja. Ja, ja, das habe ich. Ja, ooh</w:t>
        <w:noBreakHyphen/>
        <w:t>ooh, ja, na klar, ja. Ich durchlief dieses Geschehnis mit Elefanten und diese Elefanten sind über mich hinweggestampft. Verdammt nochmal. Und ich glaube nicht, dass das je flach gemacht wurde. Ich fühle jetzt in diesem Au</w:t>
        <w:softHyphen/>
        <w:t>genblick den Fussabdruck eines Elefanten auf meiner Brust.“</w:t>
      </w:r>
    </w:p>
    <w:p>
      <w:pPr>
        <w:pStyle w:val="Normal"/>
        <w:widowControl/>
        <w:spacing w:before="0" w:after="120"/>
        <w:ind w:firstLine="709"/>
        <w:rPr/>
      </w:pPr>
      <w:r>
        <w:rPr/>
        <w:t>Ah, das ist ein sicherer Auditor. Warum? Er betreibt keine grosse Philosophie von „Entkommen, Entkommen, Entkommen ist der Weg hinaus“, sehen Sie?</w:t>
      </w:r>
    </w:p>
    <w:p>
      <w:pPr>
        <w:pStyle w:val="Normal"/>
        <w:widowControl/>
        <w:spacing w:before="0" w:after="120"/>
        <w:ind w:firstLine="709"/>
        <w:rPr/>
      </w:pPr>
      <w:r>
        <w:rPr/>
        <w:t>Wenn Sie diesen Auditor fragen würden, und Sie sagen: „Hast du irgendeine Realität über die Zeitspur gehabt?“</w:t>
      </w:r>
    </w:p>
    <w:p>
      <w:pPr>
        <w:pStyle w:val="Normal"/>
        <w:widowControl/>
        <w:spacing w:before="0" w:after="120"/>
        <w:ind w:firstLine="709"/>
        <w:rPr/>
      </w:pPr>
      <w:r>
        <w:rPr/>
        <w:t>„</w:t>
      </w:r>
      <w:r>
        <w:rPr/>
        <w:t xml:space="preserve">Na ja, ich habe darüber in </w:t>
      </w:r>
      <w:r>
        <w:rPr>
          <w:i/>
        </w:rPr>
        <w:t xml:space="preserve">Dianetik: Der Leitfaden für den menschlichen Verstand </w:t>
      </w:r>
      <w:r>
        <w:rPr/>
        <w:t>etwas gelesen.“</w:t>
      </w:r>
    </w:p>
    <w:p>
      <w:pPr>
        <w:pStyle w:val="Normal"/>
        <w:widowControl/>
        <w:spacing w:before="0" w:after="120"/>
        <w:ind w:firstLine="709"/>
        <w:rPr/>
      </w:pPr>
      <w:r>
        <w:rPr/>
        <w:t>„</w:t>
      </w:r>
      <w:r>
        <w:rPr/>
        <w:t>Bist du jemals auf ein Geschehnis gestossen? Bist du jemals in ein Engramm geraten?“</w:t>
      </w:r>
    </w:p>
    <w:p>
      <w:pPr>
        <w:pStyle w:val="Normal"/>
        <w:widowControl/>
        <w:spacing w:before="0" w:after="120"/>
        <w:ind w:firstLine="709"/>
        <w:rPr/>
      </w:pPr>
      <w:r>
        <w:rPr/>
        <w:t>„</w:t>
      </w:r>
      <w:r>
        <w:rPr/>
        <w:t>Nein. Nein, ich weiss intellektuell, dass es sie gibt. Ich habe eine gute intellektuelle Realität darüber. Ron würde mich in dieser Hinsicht nicht anlügen.“</w:t>
      </w:r>
    </w:p>
    <w:p>
      <w:pPr>
        <w:pStyle w:val="Normal"/>
        <w:widowControl/>
        <w:spacing w:before="0" w:after="120"/>
        <w:ind w:firstLine="709"/>
        <w:rPr/>
      </w:pPr>
      <w:r>
        <w:rPr/>
        <w:t xml:space="preserve">Ganz gleich, wie nett dieser Auditor erscheint, dieser Auditor ist als Auditor nicht sicher. Warum nicht? Weil dieser Auditor Entkommen praktiziert. Das ist der einzige Grund, warum der Auditor niemals ein Engramm gesehen bat… sehen Sie? Wenn er also das Entkommen von der Bank praktiziert hat, so hat er das Entkommen im Auditing praktiziert, und er </w:t>
      </w:r>
      <w:r>
        <w:rPr>
          <w:i/>
        </w:rPr>
        <w:t xml:space="preserve">wird </w:t>
      </w:r>
      <w:r>
        <w:rPr/>
        <w:t>PCs aus der Sitzung herausreissen. Okay?</w:t>
      </w:r>
    </w:p>
    <w:p>
      <w:pPr>
        <w:pStyle w:val="Normal"/>
        <w:widowControl/>
        <w:spacing w:before="0" w:after="120"/>
        <w:ind w:firstLine="709"/>
        <w:rPr/>
      </w:pPr>
      <w:r>
        <w:rPr/>
        <w:t xml:space="preserve">Diese verschiedenen Erwägungen sind sehr relevant für die Ausbildung, für Auditing, für Verstehen; und ich gebe sie Ihnen zu einer Zeit, wo sie leicht in Ordnung gebracht werden können. Es besteht keine Schwierigkeit mit diesen Punkten. Ich setze Ihnen damit keinen 35 Meter hohen Bretterzaun vor die Nase, über den Sie mit den blossen Fingernägeln hinwegklettern müssen. Dieser Prozess, den ich Ihnen gegeben habe, ist für jemanden, der keine Realität über die Zeitspur hat, der aufschlussreichste Prozess. Das ist </w:t>
      </w:r>
      <w:r>
        <w:rPr>
          <w:i/>
        </w:rPr>
        <w:t xml:space="preserve">höchst </w:t>
      </w:r>
      <w:r>
        <w:rPr/>
        <w:t>aufschlussreich. Er sagt: „Oh, Donnerwetter“, wissen Sie? „Also, daraus habe ich Leute herausgezogen. Und es war auch gut, dass ich das getan habe!“</w:t>
      </w:r>
    </w:p>
    <w:p>
      <w:pPr>
        <w:pStyle w:val="Normal"/>
        <w:widowControl/>
        <w:spacing w:before="0" w:after="120"/>
        <w:ind w:firstLine="709"/>
        <w:rPr/>
      </w:pPr>
      <w:r>
        <w:rPr/>
        <w:t>Okay. Von diesem Vortrag hier könnten möglicherweise eine Menge Inter</w:t>
        <w:softHyphen/>
        <w:t>pretationen gemacht werden. Aber denken Sie einfach daran, dass auch mit diesem Vortrag einfach nur genau das gemeint ist, was da gesagt wird, nämlich: Machen Sie das Auditing, bringen Sie es über die Bühne, erledigen Sie die grösste Menge an Auditing in der wenigsten Zeit, wie Sie können – Ihre PCs werden mit Ihnen sehr glücklich sein. und sie werden auch nicht ARK</w:t>
        <w:noBreakHyphen/>
        <w:t>brechen.</w:t>
      </w:r>
    </w:p>
    <w:p>
      <w:pPr>
        <w:pStyle w:val="Normal"/>
        <w:widowControl/>
        <w:spacing w:before="0" w:after="120"/>
        <w:ind w:firstLine="709"/>
        <w:rPr/>
      </w:pPr>
      <w:r>
        <w:rPr/>
        <w:t xml:space="preserve">Und Sie werden staunen, wie selten Sie das Rudiment hereinbringen müssen. Wenn Sie in Sitzung kommen, knallen Sie sich auf einen Stuhl, rücken Sie den Stuhl des PCs ein bisschen. Sie sagen dem PC: „Setz dich hier hin. Halte die Dosen. In Ordnung. Wir werden jetzt eine Sitzung beginnen. Beginn der Sitzung. Gut. Also, der Prozess, den wir gestern unflach zurückgelassen haben, war soundso und soundso. Die erste Auditinganweisung ist…“ – </w:t>
      </w:r>
      <w:r>
        <w:rPr>
          <w:i/>
        </w:rPr>
        <w:t xml:space="preserve">peng! </w:t>
      </w:r>
      <w:r>
        <w:rPr/>
        <w:t xml:space="preserve">Der PC wird sagen: </w:t>
      </w:r>
      <w:r>
        <w:rPr>
          <w:i/>
        </w:rPr>
        <w:t>„Heh</w:t>
        <w:noBreakHyphen/>
        <w:t>heh</w:t>
        <w:noBreakHyphen/>
        <w:t>h,eh</w:t>
        <w:noBreakHyphen/>
        <w:t>heh</w:t>
        <w:noBreakHyphen/>
        <w:t xml:space="preserve">heh…“ </w:t>
      </w:r>
      <w:r>
        <w:rPr/>
        <w:t>Er wird sagen: „Aber Moment mal. Ich bin nicht einmal in Sitzung. Du hast gar keine Rudimente behandelt. Du hast dies und jenes nicht…“</w:t>
      </w:r>
    </w:p>
    <w:p>
      <w:pPr>
        <w:pStyle w:val="Normal"/>
        <w:widowControl/>
        <w:spacing w:before="0" w:after="120"/>
        <w:ind w:firstLine="709"/>
        <w:rPr/>
      </w:pPr>
      <w:r>
        <w:rPr/>
        <w:t>„</w:t>
      </w:r>
      <w:r>
        <w:rPr/>
        <w:t xml:space="preserve">Die erste Auditinganweisung ist </w:t>
      </w:r>
      <w:r>
        <w:rPr>
          <w:i/>
        </w:rPr>
        <w:t xml:space="preserve">peng! </w:t>
      </w:r>
      <w:r>
        <w:rPr/>
        <w:t>„Beantworte sie, beantworte sie, beantworte sie. Beantworte sie!“</w:t>
      </w:r>
    </w:p>
    <w:p>
      <w:pPr>
        <w:pStyle w:val="Normal"/>
        <w:widowControl/>
        <w:spacing w:before="0" w:after="120"/>
        <w:ind w:firstLine="709"/>
        <w:rPr/>
      </w:pPr>
      <w:r>
        <w:rPr/>
        <w:t>Der PC sagt: „Also, mal sehen. Was ist sie gleich nochmal?“</w:t>
      </w:r>
    </w:p>
    <w:p>
      <w:pPr>
        <w:pStyle w:val="Normal"/>
        <w:widowControl/>
        <w:spacing w:before="0" w:after="120"/>
        <w:ind w:firstLine="709"/>
        <w:rPr/>
      </w:pPr>
      <w:r>
        <w:rPr/>
        <w:t>„</w:t>
      </w:r>
      <w:r>
        <w:rPr/>
        <w:t>Du hast sie gehört. Beantworte sie.“</w:t>
      </w:r>
    </w:p>
    <w:p>
      <w:pPr>
        <w:pStyle w:val="Normal"/>
        <w:widowControl/>
        <w:spacing w:before="0" w:after="120"/>
        <w:ind w:firstLine="709"/>
        <w:rPr/>
      </w:pPr>
      <w:r>
        <w:rPr/>
        <w:t>„</w:t>
      </w:r>
      <w:r>
        <w:rPr/>
        <w:t>N</w:t>
        <w:noBreakHyphen/>
        <w:t>ohhh</w:t>
        <w:noBreakHyphen/>
        <w:t>uh… Ja, welcher unbekannte Magen. Welcher unbekannte Magen.“</w:t>
      </w:r>
    </w:p>
    <w:p>
      <w:pPr>
        <w:pStyle w:val="Normal"/>
        <w:widowControl/>
        <w:spacing w:before="0" w:after="120"/>
        <w:ind w:firstLine="709"/>
        <w:rPr/>
      </w:pPr>
      <w:r>
        <w:rPr/>
        <w:t>Sie sagen: „Gut. Über welchen unbekannten Magen weisst du nichts?“</w:t>
      </w:r>
    </w:p>
    <w:p>
      <w:pPr>
        <w:pStyle w:val="Normal"/>
        <w:widowControl/>
        <w:spacing w:before="0" w:after="120"/>
        <w:ind w:firstLine="709"/>
        <w:rPr/>
      </w:pPr>
      <w:r>
        <w:rPr/>
        <w:t>Der PC beantwortet die Auditingfrage. Er motzt Sie vielleicht hier und da ein kleines bisschen an – er sagt: „Junge, das ist aber grob, Mann. Du bist grob, grob, grob, weisst du das? Bist du dir klar darüber, dass ich hier überall auf der Zeitspur stecken geblie</w:t>
        <w:softHyphen/>
        <w:t>ben bin? Ich habe alles ganz durcheinander gebracht, ich weiss nicht, wo mir der Kopf steht. Und du überschüttest mich in einem fort mit diesen Auditinganweisungen.“</w:t>
      </w:r>
    </w:p>
    <w:p>
      <w:pPr>
        <w:pStyle w:val="Normal"/>
        <w:widowControl/>
        <w:spacing w:before="0" w:after="120"/>
        <w:ind w:firstLine="709"/>
        <w:rPr/>
      </w:pPr>
      <w:r>
        <w:rPr/>
        <w:t>Sie sagen: „Gut. Hier ist die nächste.“</w:t>
      </w:r>
    </w:p>
    <w:p>
      <w:pPr>
        <w:pStyle w:val="Normal"/>
        <w:widowControl/>
        <w:spacing w:before="0" w:after="120"/>
        <w:ind w:firstLine="709"/>
        <w:rPr/>
      </w:pPr>
      <w:r>
        <w:rPr/>
        <w:t xml:space="preserve">Und nach 25 Stunden wird der PC – also, </w:t>
      </w:r>
      <w:r>
        <w:rPr>
          <w:i/>
        </w:rPr>
        <w:t xml:space="preserve">Ihnen </w:t>
      </w:r>
      <w:r>
        <w:rPr/>
        <w:t>erzählt er vielleicht etwas davon, vielleicht auch nicht – aber der PC geht umher und erzählt es dem Direktor für Prozessing oder einem anderen Studenten oder so jemandem: „Mein Gott, diese Person bringt auf jeden Fall eine Menge Auditing über die Bühne! Wir haben echt eine Menge Auditing über die Bühne gebracht. Jawohl, diese Person wird echt auditieren.“ Und der ganze Aspekt der Sache verändert sich.</w:t>
      </w:r>
    </w:p>
    <w:p>
      <w:pPr>
        <w:pStyle w:val="Normal"/>
        <w:widowControl/>
        <w:spacing w:before="0" w:after="120"/>
        <w:ind w:firstLine="709"/>
        <w:rPr/>
      </w:pPr>
      <w:r>
        <w:rPr/>
        <w:t>Ich empfehle nicht, dass Sie die Rudimente draussen lassen; ich empfehle diese verschiedenen Sachen nicht. Ich gebe Ihnen lediglich die Einstellung an, mit Sitzungen gut laufen, und sie laufen tatsächlich gut, wenn das gemacht wird.</w:t>
      </w:r>
    </w:p>
    <w:p>
      <w:pPr>
        <w:pStyle w:val="Normal"/>
        <w:widowControl/>
        <w:spacing w:before="0" w:after="120"/>
        <w:ind w:firstLine="709"/>
        <w:rPr/>
      </w:pPr>
      <w:r>
        <w:rPr/>
        <w:t>Wenn der PC sagt: „Ich glaube, ich sollte auf etwas anderes auditiert werden“, darin sagen Sie: „Das solltest du wahrscheinlich. Aber jetzt gerade auditieren wir soundso.“</w:t>
      </w:r>
    </w:p>
    <w:p>
      <w:pPr>
        <w:pStyle w:val="Normal"/>
        <w:widowControl/>
        <w:spacing w:before="0" w:after="120"/>
        <w:ind w:firstLine="709"/>
        <w:rPr/>
      </w:pPr>
      <w:r>
        <w:rPr/>
        <w:t>Der PC ist total ARK</w:t>
        <w:noBreakHyphen/>
        <w:t>brüchig darüber, dass nicht etwas anderes auditiert wird: „Aber mein letzter Auditor – aber mein letzter Auditor hat ein Fünfweg</w:t>
        <w:noBreakHyphen/>
        <w:t>Bracket auf Mutter auditiert und es wurde nie flach gemacht. Und ich sage dir das einfach immer wieder, dass das nie flach gemacht wurde.“</w:t>
      </w:r>
    </w:p>
    <w:p>
      <w:pPr>
        <w:pStyle w:val="Normal"/>
        <w:widowControl/>
        <w:spacing w:before="0" w:after="120"/>
        <w:ind w:firstLine="709"/>
        <w:rPr/>
      </w:pPr>
      <w:r>
        <w:rPr/>
        <w:t>Sie sagen: „Na schön.“ Und an diesem Punkt könnten Sie bei sich denken: „Na ja, vielleicht sollte ich fragen, welcher Teil davon nicht flach gemacht worden ist. Was war der Name des Auditors?“ So etwas von der Art. Und Mann, Sie haben es da mit einer dreissig Zentimeter langen, drei Zentimeter dicken Dynamitstange zu tun, deren Zündschnur brennt. Das ist eine Falle. Fallen Sie da nicht rein.</w:t>
      </w:r>
    </w:p>
    <w:p>
      <w:pPr>
        <w:pStyle w:val="Normal"/>
        <w:widowControl/>
        <w:spacing w:before="0" w:after="120"/>
        <w:ind w:firstLine="709"/>
        <w:rPr/>
      </w:pPr>
      <w:r>
        <w:rPr/>
        <w:t>Sie sagen: „Also, gut. Gut.“ Muntern Sie ihn sogar auf: Sagen Sie: „Tja, ich hoffe, dass es eines Tages flach gemacht wird.“</w:t>
      </w:r>
    </w:p>
    <w:p>
      <w:pPr>
        <w:pStyle w:val="Normal"/>
        <w:widowControl/>
        <w:spacing w:before="0" w:after="120"/>
        <w:ind w:firstLine="709"/>
        <w:rPr/>
      </w:pPr>
      <w:r>
        <w:rPr/>
        <w:t>Ich denke, Sie werden feststellen, dass das der erfolgreiche Weg ist. Und wenn Sie das untersuchen und einiges davon befolgen und Sie zu einem Verständnis davon gelangen, also, ich denke, dass Sie dann einige fantastische Auditinggewinne erzielen werden, und Ihre Tage der Niederlagen werden einfach in weit entfernter Vergangen</w:t>
        <w:softHyphen/>
        <w:t>heit liegen. Okay?</w:t>
      </w:r>
    </w:p>
    <w:p>
      <w:pPr>
        <w:pStyle w:val="Normal"/>
        <w:widowControl/>
        <w:spacing w:before="0" w:after="120"/>
        <w:ind w:firstLine="709"/>
        <w:rPr/>
      </w:pPr>
      <w:r>
        <w:rPr/>
        <w:t>Danke.</w:t>
      </w:r>
    </w:p>
    <w:sectPr>
      <w:headerReference w:type="default" r:id="rId2"/>
      <w:headerReference w:type="first" r:id="rId3"/>
      <w:type w:val="nextPage"/>
      <w:pgSz w:w="11906" w:h="16838"/>
      <w:pgMar w:left="1418" w:right="1418" w:gutter="0" w:header="1021" w:top="170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535" w:leader="none"/>
        <w:tab w:val="right" w:pos="9071" w:leader="none"/>
      </w:tabs>
      <w:rPr/>
    </w:pPr>
    <w:r>
      <w:rPr>
        <w:caps/>
        <w:sz w:val="20"/>
      </w:rPr>
      <w:t>SHSBC-050 Die Grundlagen des Auditings</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PageNumber"/>
        <w:caps/>
      </w:rPr>
      <w:t>29.08.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spacing w:before="0" w:after="120"/>
      <w:jc w:val="center"/>
    </w:pPr>
    <w:rPr>
      <w: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firstLine="709"/>
    </w:pPr>
    <w:rPr/>
  </w:style>
  <w:style w:type="paragraph" w:styleId="Subtitle">
    <w:name w:val="Subtitle"/>
    <w:basedOn w:val="Normal"/>
    <w:next w:val="TextBody"/>
    <w:qFormat/>
    <w:pPr>
      <w:spacing w:before="0" w:after="120"/>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1:13:00Z</dcterms:created>
  <dc:creator>m</dc:creator>
  <dc:description>Korrekturgelesen 13.07.01</dc:description>
  <dc:language>en-US</dc:language>
  <cp:lastModifiedBy>x</cp:lastModifiedBy>
  <cp:lastPrinted>2001-04-15T15:02:00Z</cp:lastPrinted>
  <dcterms:modified xsi:type="dcterms:W3CDTF">2002-11-28T08:49:00Z</dcterms:modified>
  <cp:revision>6</cp:revision>
  <dc:subject/>
  <dc:title>DIEGRUNDLAGEN ]DES _AUDITING</dc:title>
</cp:coreProperties>
</file>